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جستار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دیریت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نبر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/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بلغان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، شماره </w:t>
      </w:r>
      <w:r>
        <w:rPr>
          <w:rFonts w:eastAsia="Calibri" w:cs="Times New Roman" w:ascii="Times New Roman" w:hAnsi="Times New Roman"/>
          <w:sz w:val="24"/>
          <w:szCs w:val="24"/>
        </w:rPr>
        <w:t>10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شار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مسل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ت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س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خی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شرایط مدیریت منبر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تسابی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شرایط طبیع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س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ف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فظ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ل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ط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دی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ن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،جاذب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ش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سط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ذ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ف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هن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ف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ل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شرایط اكتساب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تس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یق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ذكّ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1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ـ تحصیل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ت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ص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كد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ص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ت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ج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س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2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ـ انتخاب موضوع مناسب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ناس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ی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ا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اطره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ّ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مار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اخت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رداخ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b/>
          <w:bCs/>
          <w:sz w:val="28"/>
          <w:lang w:bidi="ar-SA"/>
        </w:rPr>
        <w:t>2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مونۀ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یگر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ت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ر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ا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س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ظ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جر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و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جگر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گذ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ظ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ر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3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ـ انتقاد كلی و سربست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ق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ب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ا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س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فر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بل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از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و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فعل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ذ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از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ن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اطر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ِ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ب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ید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ج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ال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ادی؟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ئ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ال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ال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؟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طور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گو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طار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ّاز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ه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ال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ی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ع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4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ـ مدیریت منبر و روان شناس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ب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بیر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م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ب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خن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ظ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مایش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5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ـ احترام به شخصیت مردم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ع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فه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نند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م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ن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ی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ج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دا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از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از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ش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ذا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ش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م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4365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030" r="-38" b="-30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مد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وز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می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ش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خص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فس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ض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لس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ی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ن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شت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نس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ود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ل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عدی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19:06:00Z</dcterms:created>
  <dc:creator>momeni</dc:creator>
  <dc:description/>
  <cp:keywords/>
  <dc:language>en-US</dc:language>
  <cp:lastModifiedBy>momeni</cp:lastModifiedBy>
  <dcterms:modified xsi:type="dcterms:W3CDTF">2013-06-10T05:20:00Z</dcterms:modified>
  <cp:revision>3</cp:revision>
  <dc:subject/>
  <dc:title/>
</cp:coreProperties>
</file>