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ظیفه‌ها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ظراف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3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ع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نته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ظایف اساسی مبلغ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بیین مكت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شناخت مكت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م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ض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رتباط با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شر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ل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رزب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ب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عمیق فرهنگ د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ی جهت تاثیرگذاری بیشتر در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وع از خو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چشم پوشی از مال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حق نگری در ابراز دوستی و دشم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ظارت بر خانوا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صیحت پذی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ص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حك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ر صدد انتقام نبود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فای به وع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 از كارهای خلاف شان روحان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ع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ستفاده از افراد با صلاحیت جهت همك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رهیز از طولانی كردن برنام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دی گرفتن كارهای قرآ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نظیم ساعت‌هایی برای ملاقات با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حترام به روحانیون دی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عایت انصاف در موضع گیری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لسوزی برای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پ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ینه‌ای فراخ داشت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اش نكردن اسر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مل به تكلی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سیدگی به فقر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ئ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عا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02:00Z</dcterms:created>
  <dc:creator>momeni</dc:creator>
  <dc:description/>
  <dc:language>en-US</dc:language>
  <cp:lastModifiedBy>momeni</cp:lastModifiedBy>
  <dcterms:modified xsi:type="dcterms:W3CDTF">2013-06-09T19:02:00Z</dcterms:modified>
  <cp:revision>2</cp:revision>
  <dc:subject/>
  <dc:title/>
</cp:coreProperties>
</file>