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خ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یسته‏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4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ئ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كلف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ت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و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عا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م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ء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ك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چرخ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عل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زك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ی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زك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عل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عل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جی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ط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ن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قرء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ت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ر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ح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م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ع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ب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ف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8:56:00Z</dcterms:created>
  <dc:creator>momeni</dc:creator>
  <dc:description/>
  <dc:language>en-US</dc:language>
  <cp:lastModifiedBy>momeni</cp:lastModifiedBy>
  <dcterms:modified xsi:type="dcterms:W3CDTF">2013-06-09T18:56:00Z</dcterms:modified>
  <cp:revision>2</cp:revision>
  <dc:subject/>
  <dc:title/>
</cp:coreProperties>
</file>