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دی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عار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ام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و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نه‌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8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ن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ج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عامل دین و رس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خاطبان رادیو معا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عالیت در ق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ا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دیو معارف، فراتر از یك رس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استن فاصله تولید و مص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شف نیازها و خلاء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فعال‌تر شدن مراكز پژوهش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ء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شتازی در طرح موضوع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جاد ظرفیتهای جد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ی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شف كارشناسان رسانه‌ا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أمین و پشتیب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دیل و تكثیر برنامه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Century" w:hAnsi="Century"/>
          <w:sz w:val="24"/>
          <w:szCs w:val="24"/>
          <w:lang w:bidi="ar-SA"/>
        </w:rPr>
        <w:t>CD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كتو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وق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جاد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عودنام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دگار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هاج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ل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ستند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حو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گر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ق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كو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مرد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دا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شنوار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دا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بك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بك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پرداز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گر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سانه‌ه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ص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ص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و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شو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ت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5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الش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6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7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قدا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8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9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1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ت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ذ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لاء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لوما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ارت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قتض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س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ا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آ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ز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ز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گاه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ه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ش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شوند</w:t>
      </w:r>
      <w:r>
        <w:rPr>
          <w:rFonts w:eastAsia="Calibri" w:cs="Century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باررو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باررو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د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eastAsia="Calibri" w:cs="Century" w:ascii="B Lotus" w:hAnsi="B Lotus"/>
          <w:sz w:val="28"/>
          <w:rtl w:val="true"/>
          <w:lang w:bidi="ar-SA"/>
        </w:rPr>
        <w:t>.» (</w:t>
      </w:r>
      <w:r>
        <w:rPr>
          <w:rFonts w:eastAsia="Calibri" w:cs="Century" w:ascii="B Lotus" w:hAnsi="B Lotus"/>
          <w:sz w:val="28"/>
          <w:lang w:bidi="ar-SA"/>
        </w:rPr>
        <w:t>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ك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ف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entury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11:00Z</dcterms:created>
  <dc:creator>momeni</dc:creator>
  <dc:description/>
  <dc:language>en-US</dc:language>
  <cp:lastModifiedBy>momeni</cp:lastModifiedBy>
  <dcterms:modified xsi:type="dcterms:W3CDTF">2013-06-03T13:11:00Z</dcterms:modified>
  <cp:revision>2</cp:revision>
  <dc:subject/>
  <dc:title/>
</cp:coreProperties>
</file>