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ادی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عارف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ام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و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سانه‌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 شماره</w:t>
      </w:r>
      <w:r>
        <w:rPr>
          <w:rFonts w:eastAsia="Calibri" w:cs="Times New Roman" w:ascii="Times New Roman" w:hAnsi="Times New Roman"/>
          <w:sz w:val="24"/>
          <w:szCs w:val="24"/>
        </w:rPr>
        <w:t>79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ات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حجت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الله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قدّم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وش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همیت و جایگاه رادیو معارف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ا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شن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ب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خ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یخ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خرتر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ولا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/12/8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یض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لْ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ئِ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ِلادِ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/2/7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%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شنوندگان رادیو معارف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0/5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ز لحاظ جنس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0%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%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ز لحاظ سن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%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%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%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%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%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ز لحاظ تحصیلات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%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پ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%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پ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%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پ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%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سان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%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سان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%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%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فرایند برنامه سازی در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«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ادیو معارف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رائه طرح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فص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شورای طرح و برنام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یح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رك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هی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ْداكت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ز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ولید برنام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ظ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هی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دی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بر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شن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نظارت و ارزیاب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ظ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ظ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د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ظ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پخش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ب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ْداكت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ش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و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نظارت پس از پخش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ت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خ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3:09:00Z</dcterms:created>
  <dc:creator>momeni</dc:creator>
  <dc:description/>
  <dc:language>en-US</dc:language>
  <cp:lastModifiedBy>momeni</cp:lastModifiedBy>
  <dcterms:modified xsi:type="dcterms:W3CDTF">2013-06-03T13:09:00Z</dcterms:modified>
  <cp:revision>2</cp:revision>
  <dc:subject/>
  <dc:title/>
</cp:coreProperties>
</file>