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م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زن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ربیت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ازن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ق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نبیه، شیوه‌ای ارزنده، عاملی بازدارن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جاج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نواع تنبی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شویق، تنبیه، كدام‌یك؟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نبیه عاطف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جا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نبیه‌های خطرآفر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شك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گد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ا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ب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نبیه بد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ه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ه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ضر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ج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ل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ف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ذیب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ط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05:00Z</dcterms:created>
  <dc:creator>momeni</dc:creator>
  <dc:description/>
  <dc:language>en-US</dc:language>
  <cp:lastModifiedBy>momeni</cp:lastModifiedBy>
  <dcterms:modified xsi:type="dcterms:W3CDTF">2013-06-03T13:05:00Z</dcterms:modified>
  <cp:revision>2</cp:revision>
  <dc:subject/>
  <dc:title/>
</cp:coreProperties>
</file>