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امل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رزند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ربیت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ازند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2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ق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ژ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ض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س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شویق عاملی سازند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ئ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با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ز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ئ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ر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نواع تشویق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در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قانون تشویق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در تشویق زیاده روی نكنی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و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غرورآفرین نباش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و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علت تشویق‌ها مشخص باش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ض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خور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چهار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تشویق متناسب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د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ك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نج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تشویق دارای بار ارزشی باش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و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شش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وفا به وعده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ف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اب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فت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تشویق فوری باش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ن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شت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دستیابی به پاداش و تشویق ناممكن و سخت نباش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ه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تشویق نه تبعیض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را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خن آخ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رو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گ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د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لنها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ف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ح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ب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3:03:00Z</dcterms:created>
  <dc:creator>momeni</dc:creator>
  <dc:description/>
  <dc:language>en-US</dc:language>
  <cp:lastModifiedBy>momeni</cp:lastModifiedBy>
  <dcterms:modified xsi:type="dcterms:W3CDTF">2013-06-03T13:03:00Z</dcterms:modified>
  <cp:revision>2</cp:revision>
  <dc:subject/>
  <dc:title/>
</cp:coreProperties>
</file>