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اطرا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رحو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فلسف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3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سخنرانی شب عاشورا در مسجد شیخ عبد الحسی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و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ز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بو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نبر شب یازدهم محر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ز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یضا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ن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گ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یض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یض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ب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ر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ز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رز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ب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ز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ب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م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ن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ز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كتات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ز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‌ج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ی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ی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یی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ور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ز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ز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ش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ز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ز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ز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شب دوازدهم محرم و ماجرای دستگیر شدن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ش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ز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ز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وب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ذرجم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و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ی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غران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ی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طی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بی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ط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ی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روز پانزده خرداد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نز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ان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ی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ان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ان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ژی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ژ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بول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ان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ی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گ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لاقات با آیت الله خوانسار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س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س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دل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س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س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یق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و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‌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س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ن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ن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ر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ن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س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 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ا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44:00Z</dcterms:created>
  <dc:creator>momeni</dc:creator>
  <dc:description/>
  <cp:keywords/>
  <dc:language>en-US</dc:language>
  <cp:lastModifiedBy>momeni</cp:lastModifiedBy>
  <dcterms:modified xsi:type="dcterms:W3CDTF">2013-06-09T18:27:00Z</dcterms:modified>
  <cp:revision>3</cp:revision>
  <dc:subject/>
  <dc:title/>
</cp:coreProperties>
</file>