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چلچرا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3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15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کوث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ع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لچ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ّ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،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،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ظ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B Zar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یات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عوت به خدا نه به خو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{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لن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شّ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ذ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یرا</w:t>
      </w:r>
      <w:r>
        <w:rPr>
          <w:rFonts w:eastAsia="Calibri" w:cs="Times New Roman" w:ascii="B Lotus" w:hAnsi="B Lotus"/>
          <w:sz w:val="28"/>
          <w:rtl w:val="true"/>
          <w:lang w:bidi="ar-SA"/>
        </w:rPr>
        <w:t>}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ژ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بلیغ روشنگران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{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ب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}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وش‌های 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{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ّ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حک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وعظ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ّ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}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و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ینش تبلیغ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{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ذ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بع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}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م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ذّابیت مبلّ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{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ب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ظّ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ی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ضّ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لک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}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ک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خ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پ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ک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حادیث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أثیر سخن تا بدین ج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‌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ّ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7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خن فتنه برانگیز هرگز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!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مام، عل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‌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8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هیز از سخنان جنگ برانگیز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‌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9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خن خسته کننده نگو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‌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ّ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0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خن بیهوده نگویی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‌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ّ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هو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B Zar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هنمودهای امام خمینی قدس سره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جالس تبلیغ از محرّم 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ه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[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بیین قیام عاشورا در 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ّ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ئ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[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ادگیری زبان برای 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[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صدور انقلاب با 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[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نتشار کتاب پس از مطالعه و بررس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ّ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[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B Zar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هنمودهای مقام معظّم رهبری ـ مد ظله العالی ـ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ستفاده از شیوه‌های گوناگو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ک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ا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[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7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ه کارگیری ابزارهای هنر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تر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غ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[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8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ابطه ادب و هنر با 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[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9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ستفاده از شعر و ادبی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[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0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ربیت نویسند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...‌» [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B Zar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هنمودهای بزرگا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اج شیخ عباس قمی رحمه الله علی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ئ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و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من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فرا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[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هید مرتضی مطهّری رحمه الله علی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ُتُ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[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طیب نامور، مرحوم محمد تقی فلسفی رحمه الله علی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ّ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ّ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ض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[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ندره ژید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[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ارل بولر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‌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[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B Zar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کته‌ها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هیز از طرح شبه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7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ستفاده از روش مقایس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8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رکت در مجالس سخنوران نام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9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مع بندی سخنان و نتیجه گیری از آن‌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0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ماهنگی حرکات و حالات با موضوع و محتو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سّ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عار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عد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ی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کُ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کارگی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ُ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افظ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نزد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سخندان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ادا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مکن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حافظ</w:t>
      </w:r>
      <w:r>
        <w:rPr>
          <w:rFonts w:eastAsia="Calibri" w:cs="Times New Roman" w:ascii="B Lotus" w:hAnsi="B Lotus"/>
          <w:b/>
          <w:bCs/>
          <w:sz w:val="24"/>
          <w:szCs w:val="24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تحفه،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کَس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دُر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گوهر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بحر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کان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نبَرَد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نای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ن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واز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هُ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ز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صائب تبریز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ل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با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ضم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ا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کلیم کاشان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تا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کس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کلی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»</w:t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ک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14"/>
          <w:szCs w:val="14"/>
          <w:rtl w:val="true"/>
          <w:lang w:bidi="ar-SA"/>
        </w:rPr>
        <w:t>[</w:t>
      </w:r>
      <w:r>
        <w:rPr>
          <w:rFonts w:eastAsia="Calibri" w:cs="Times New Roman" w:ascii="B Lotus" w:hAnsi="B Lotus"/>
          <w:b/>
          <w:bCs/>
          <w:sz w:val="14"/>
          <w:szCs w:val="14"/>
          <w:lang w:bidi="ar-SA"/>
        </w:rPr>
        <w:t>26</w:t>
      </w:r>
      <w:r>
        <w:rPr>
          <w:rFonts w:eastAsia="Calibri" w:cs="Times New Roman" w:ascii="B Lotus" w:hAnsi="B Lotus"/>
          <w:b/>
          <w:bCs/>
          <w:sz w:val="14"/>
          <w:szCs w:val="14"/>
          <w:rtl w:val="true"/>
          <w:lang w:bidi="ar-SA"/>
        </w:rPr>
        <w:t>]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رید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ید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کتاب‌ها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جارب مبلّغان هنرمن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7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ماسه معلم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8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خنوری و فن بی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9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کلیات روش‌ها و فنون تدریس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0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دیرت شیوه‌های نو در آموزش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ّ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4365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30" r="-38" b="-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ز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4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5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0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5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ک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ا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ق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1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9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4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9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حی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م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ا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6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5/7/13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5/7/13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/6/136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. </w:t>
      </w:r>
      <w:r>
        <w:rPr>
          <w:rFonts w:eastAsia="Calibri" w:cs="Microsoft Sans Serif" w:ascii="B Lotus" w:hAnsi="B Lotus"/>
          <w:sz w:val="28"/>
          <w:lang w:bidi="ar-SA"/>
        </w:rPr>
        <w:t>6/2/137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. </w:t>
      </w:r>
      <w:r>
        <w:rPr>
          <w:rFonts w:eastAsia="Calibri" w:cs="Microsoft Sans Serif" w:ascii="B Lotus" w:hAnsi="B Lotus"/>
          <w:sz w:val="28"/>
          <w:lang w:bidi="ar-SA"/>
        </w:rPr>
        <w:t>1/4/136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. </w:t>
      </w:r>
      <w:r>
        <w:rPr>
          <w:rFonts w:eastAsia="Calibri" w:cs="Microsoft Sans Serif" w:ascii="B Lotus" w:hAnsi="B Lotus"/>
          <w:sz w:val="28"/>
          <w:lang w:bidi="ar-SA"/>
        </w:rPr>
        <w:t>15/11/136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. </w:t>
      </w:r>
      <w:r>
        <w:rPr>
          <w:rFonts w:eastAsia="Calibri" w:cs="Microsoft Sans Serif" w:ascii="B Lotus" w:hAnsi="B Lotus"/>
          <w:sz w:val="28"/>
          <w:lang w:bidi="ar-SA"/>
        </w:rPr>
        <w:t>30/10/136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. </w:t>
      </w:r>
      <w:r>
        <w:rPr>
          <w:rFonts w:eastAsia="Calibri" w:cs="Microsoft Sans Serif" w:ascii="B Lotus" w:hAnsi="B Lotus"/>
          <w:sz w:val="28"/>
          <w:lang w:bidi="ar-SA"/>
        </w:rPr>
        <w:t>16/11/136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نظی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ض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گز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هّ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دالرح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گِ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0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ص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ک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یع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فندی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خ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رّ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ا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39:00Z</dcterms:created>
  <dc:creator>momeni</dc:creator>
  <dc:description/>
  <cp:keywords/>
  <dc:language>en-US</dc:language>
  <cp:lastModifiedBy>momeni</cp:lastModifiedBy>
  <dcterms:modified xsi:type="dcterms:W3CDTF">2013-06-09T18:21:00Z</dcterms:modified>
  <cp:revision>3</cp:revision>
  <dc:subject/>
  <dc:title/>
</cp:coreProperties>
</file>