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لچرا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کوث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ل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م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ی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ه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گی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ه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بلّ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خ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ب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ش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زناپذی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رسل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ن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ك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یعلمو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ست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پذی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ر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ح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اهن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دّ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ّور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شّ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أ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حمد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ئی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م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شویق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ص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ئ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خرج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ظّ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یم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رَ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ادیث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ظای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حتجّ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تّ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ث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قول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>..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ِرَ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ند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د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ن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شو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ّ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ث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جوان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ان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یابی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ّ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..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ع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دو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ل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رگز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س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ن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ار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اف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ال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ن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آ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نمود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مین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د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ر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ز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أ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نوی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و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ا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تناس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یاز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اهن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ُر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شتا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طالب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حی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نمود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ظّ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ب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ظل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عال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ص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ر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نشی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ُع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گ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ِرَدورز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ل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ه‌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ه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ن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ن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نمود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زر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ج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یخ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با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م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ر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ا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م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ر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لی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اذ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ل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هی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تض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طه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ر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ئ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ن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ر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ی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و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حو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مدتق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لسف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حم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ل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سكا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در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ینی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ته‌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قسا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قو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یسند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ر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ث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خ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بین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د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ّ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ّ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غا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غا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ق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لفظ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ن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حی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لم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غیرفارس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راستگ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ظاه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ر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راب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گا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ین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ی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ع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دوس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بدار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ی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َرَند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ام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خ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ر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ع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ردم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امش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د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مصلحت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ِ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كوش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چی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طَیر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عق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دَ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فروبستن</w:t>
      </w:r>
      <w:r>
        <w:rPr>
          <w:rFonts w:eastAsia="Calibri" w:cs="Arial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6"/>
          <w:sz w:val="26"/>
          <w:szCs w:val="26"/>
          <w:rtl w:val="true"/>
          <w:lang w:bidi="ar-SA"/>
        </w:rPr>
        <w:t>خاموش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ع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الِ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َ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َ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ن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خ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یستان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س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كندر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لاو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گ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تاب‌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دری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ّ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رور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ز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ط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دیشه‌ه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ار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ر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مثل‌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دیش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د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ها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رآ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أ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ح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ن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ُ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دَثَ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/11/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/6/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/6/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/12/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/6/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61/2/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ز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69/1/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62/1/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63/7/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61/6/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ظ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ض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6:00Z</dcterms:created>
  <dc:creator>momeni</dc:creator>
  <dc:description/>
  <cp:keywords/>
  <dc:language>en-US</dc:language>
  <cp:lastModifiedBy>momeni</cp:lastModifiedBy>
  <dcterms:modified xsi:type="dcterms:W3CDTF">2013-06-09T18:18:00Z</dcterms:modified>
  <cp:revision>3</cp:revision>
  <dc:subject/>
  <dc:title/>
</cp:coreProperties>
</file>