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لچرا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وث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ل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ر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یا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رزش و اهمیت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خداسویی در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 وحیانی و ول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وظایف مبل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ئ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لح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انن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ژرف آگاهی دینی، لازمه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فق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ذ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ذ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ادیث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عمل به گفته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ع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خودداری از سخنان پیچیده و نامانو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ه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نظیم و دسته بندی مطال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پرهیز از سخنان زشت و ناپس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ئ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ر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م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بیماری درازگو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طا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هنمودهای امام خمین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دس س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عریف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ون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، از واجبات ا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 در راس همه ام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 برتر از تحص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5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لزوم تبلیغ برای ه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هنمودهای مقام معظم رهبر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ظله العال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6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عریف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7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رزش و اهمیت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8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، طراوت بخشیدن به درخت انقل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9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مسئولیت طلبگی، یعن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0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 یا شیوه‌های مدر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نمودهای بزرگ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1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محدث نوری قدس س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2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محدث قمی قدس س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3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شهید مطهری قدس س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4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مرحوم فلسفی قدس س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5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رایموند دونک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کته‌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6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قناع عقلی مخاط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ص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7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برانگیختن احساسات و عواط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8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بلیغ به مقتضای ح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9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تنظیم مطالب و دسته بندی فیش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(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ن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0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خنرانی ارتجا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ج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د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ع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1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ع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ل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2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دی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3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ن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و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4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ن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ای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فت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5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ع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ش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ما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غ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ای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کتاب ه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6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اصول و مبادی سخن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7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ـ تبلیغ و مبلغ در آثار شهید مطهری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دس س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8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خاطراتی خواندنی از مبلغان دی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راه و رسم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0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ـ سخن و سخنوری از نظر بیان و فن 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/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/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/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 /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ک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/1/1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/6/1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/11/13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2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/9/13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/2/1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/1/1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/2/1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/4/1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/10/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/11/1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ظ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3:00Z</dcterms:created>
  <dc:creator>momeni</dc:creator>
  <dc:description/>
  <cp:keywords/>
  <dc:language>en-US</dc:language>
  <cp:lastModifiedBy>momeni</cp:lastModifiedBy>
  <dcterms:modified xsi:type="dcterms:W3CDTF">2013-06-09T18:14:00Z</dcterms:modified>
  <cp:revision>3</cp:revision>
  <dc:subject/>
  <dc:title/>
</cp:coreProperties>
</file>