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جستار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صول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آموزش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حكام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9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فاطم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ه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كتۀ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ریك‌ت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ا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..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ـ ایجاد انگیز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افروخ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ب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ی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كند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طرف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ُلَ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ج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ُ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ش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ل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َرو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كتۀ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ریك‌ت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م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ا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نه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سر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بتراشد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قَلَندری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داند</w:t>
      </w:r>
      <w:r>
        <w:rPr>
          <w:rFonts w:eastAsia="Calibri" w:cs="Times New Roman" w:ascii="B Lotus" w:hAnsi="B Lotus"/>
          <w:b/>
          <w:bCs/>
          <w:sz w:val="24"/>
          <w:szCs w:val="24"/>
          <w:rtl w:val="true"/>
          <w:lang w:bidi="ar-SA"/>
        </w:rPr>
        <w:t>(</w:t>
      </w:r>
      <w:r>
        <w:rPr>
          <w:rFonts w:eastAsia="Calibri" w:cs="Times New Roman" w:ascii="B Lotus" w:hAnsi="B Lotus"/>
          <w:b/>
          <w:bCs/>
          <w:sz w:val="24"/>
          <w:szCs w:val="24"/>
          <w:lang w:bidi="ar-SA"/>
        </w:rPr>
        <w:t>1</w:t>
      </w:r>
      <w:r>
        <w:rPr>
          <w:rFonts w:eastAsia="Calibri" w:cs="Times New Roman" w:ascii="B Lotus" w:hAnsi="B Lotus"/>
          <w:b/>
          <w:bCs/>
          <w:sz w:val="24"/>
          <w:szCs w:val="24"/>
          <w:rtl w:val="true"/>
          <w:lang w:bidi="ar-SA"/>
        </w:rPr>
        <w:t>)</w:t>
      </w:r>
      <w:r>
        <w:rPr>
          <w:rFonts w:eastAsia="Calibri" w:cs="Times New Roman" w:ascii="B Lotus" w:hAnsi="B Lotus"/>
          <w:sz w:val="24"/>
          <w:szCs w:val="24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* * *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ّ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َ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ّ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ّ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ب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ّ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پ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صل اوّل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یجاد انگیز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و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شنگ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جو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ب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َ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قاهُ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بُّ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طاب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ش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َللهُ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َعلَ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ِالصَّو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اه‌های ایجاد انگیزه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یان نكته‌هایی كه شنوندگان نمی‌دانند ولی مدّعی دانستن آن هستند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یك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كتۀ اول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.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أ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ُ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اضط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گی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گی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كتۀ دو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َحرَ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گ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ك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كتۀ سو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طر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پ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ن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ق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گزا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كتۀ چهار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ط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أ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ش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ط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ط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ش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كتۀ پنج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ن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إله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َبدُكَ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عاص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أَتاكا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ُقِرّ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ِالذُّنوب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َ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َعاك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b/>
          <w:bCs/>
          <w:sz w:val="28"/>
          <w:lang w:bidi="ar-SA"/>
        </w:rPr>
        <w:t>9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كتۀ شش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ینه‌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فروز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ی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و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بی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بی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بی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لّ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كبَ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لّ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كبَ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َ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ش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سب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»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كتۀ هفت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أ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ش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.»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أ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ها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ش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أ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ش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كتۀ هشت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ن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ِ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كتۀ نه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حَ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ِ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بی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»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كتۀ ده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غ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ب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لّ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آ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و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و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ی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یچ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نای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یچ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نای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اص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ق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َلَ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ی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ستَ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ر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دا‌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اج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ا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َبْوَ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* * *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طرۀ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خشید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پیش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تص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یا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طرۀ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هان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و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َ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4365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30" r="-38" b="-3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فظ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فظ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اج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ر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اش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م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ل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ازده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قت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ر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ث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محمدك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باط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ز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ترح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ل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كت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لم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سلامی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9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35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د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صحح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تاسع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4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أ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0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أ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فتا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قت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ر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ث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9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أ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خوان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ی‌دانن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اج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0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أ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5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حر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سیل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م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ل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سس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بو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ماعیل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ف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ب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ش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9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أ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اج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4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أ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6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ر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ث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0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أ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اج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0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أ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6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6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5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أ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8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0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أ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6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ر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ث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20:00Z</dcterms:created>
  <dc:creator>momeni</dc:creator>
  <dc:description/>
  <cp:keywords/>
  <dc:language>en-US</dc:language>
  <cp:lastModifiedBy>momeni</cp:lastModifiedBy>
  <dcterms:modified xsi:type="dcterms:W3CDTF">2013-06-09T18:11:00Z</dcterms:modified>
  <cp:revision>3</cp:revision>
  <dc:subject/>
  <dc:title/>
</cp:coreProperties>
</file>