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ستا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صول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موز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حكام‏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14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فاط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ه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دسته بندی كردن احك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ار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گ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اب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ا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ا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ا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اص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مّ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و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ّ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ك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ه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ح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مّ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مّ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ِ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م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م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م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م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ا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خ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و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و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ك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ُ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وزب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ت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ت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م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م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دروژ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سیژ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س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موس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ط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و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6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62</w:t>
      </w:r>
      <w:r>
        <w:rPr>
          <w:rFonts w:eastAsia="Calibri" w:cs="Times New Roman" w:ascii="B Lotus" w:hAnsi="B Lotus"/>
          <w:sz w:val="28"/>
          <w:rtl w:val="true"/>
          <w:lang w:bidi="ar-SA"/>
        </w:rPr>
        <w:t>) 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ا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بح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لدر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1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ز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صل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ی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لّ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یس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17:00Z</dcterms:created>
  <dc:creator>momeni</dc:creator>
  <dc:description/>
  <cp:keywords/>
  <dc:language>en-US</dc:language>
  <cp:lastModifiedBy>momeni</cp:lastModifiedBy>
  <dcterms:modified xsi:type="dcterms:W3CDTF">2013-06-09T18:07:00Z</dcterms:modified>
  <cp:revision>3</cp:revision>
  <dc:subject/>
  <dc:title/>
</cp:coreProperties>
</file>