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>جست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صو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موز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حک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اط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شتن نگاه تربیتی و هدای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ش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ور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ض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س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ش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و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‌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هیز از استنباط‌های شخصی و ذوق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ک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‌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‌[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‌[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2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تیاه؛‌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ن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ه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پهر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جعفرمحم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ف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ف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5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ف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ک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رآشو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4:00Z</dcterms:created>
  <dc:creator>momeni</dc:creator>
  <dc:description/>
  <dc:language>en-US</dc:language>
  <cp:lastModifiedBy>momeni</cp:lastModifiedBy>
  <dcterms:modified xsi:type="dcterms:W3CDTF">2013-06-03T08:14:00Z</dcterms:modified>
  <cp:revision>2</cp:revision>
  <dc:subject/>
  <dc:title/>
</cp:coreProperties>
</file>