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صول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موز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حك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5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16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فاطم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ه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گاهی دوباره در آموزش رسال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یان معادل‌های فارسی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ف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یان معادل‌های مفهوم‌تر و رایج‌تر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ائ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فوع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ئط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را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یان معادل‌های امروزی‌تر و كاربردی تر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ل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/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لومت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sz w:val="28"/>
          <w:lang w:bidi="ar-SA"/>
        </w:rPr>
        <w:t>12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ر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sz w:val="28"/>
          <w:lang w:bidi="ar-SA"/>
        </w:rPr>
        <w:t>5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ن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عریف و توضیح اصطلاحات فقهی و فتوایی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خص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غ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ص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تائ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تائ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ت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ح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ل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ه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فع ابهام از تعریف‌های واژگان و اصطلاحات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ی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ه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یان تعریف لغوی و اصطلاحی موضوعات و واژه‌های فقهی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ای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ت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حت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فاده از واژه‌های فخیمانه و محترمانه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خ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س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خیمان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گا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یش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ر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ان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ط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ش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فخ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8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0"/>
          <w:szCs w:val="20"/>
          <w:rtl w:val="true"/>
          <w:lang w:bidi="ar-SA"/>
        </w:rPr>
        <w:t>(</w:t>
      </w:r>
      <w:r>
        <w:rPr>
          <w:rFonts w:eastAsia="Calibri" w:cs="Times New Roman" w:ascii="B Lotus" w:hAnsi="B Lotus"/>
          <w:sz w:val="20"/>
          <w:szCs w:val="20"/>
          <w:lang w:bidi="ar-SA"/>
        </w:rPr>
        <w:t>3</w:t>
      </w:r>
      <w:r>
        <w:rPr>
          <w:rFonts w:eastAsia="Calibri" w:cs="Times New Roman" w:ascii="B Lotus" w:hAnsi="B Lotus"/>
          <w:sz w:val="20"/>
          <w:szCs w:val="20"/>
          <w:rtl w:val="true"/>
          <w:lang w:bidi="ar-SA"/>
        </w:rPr>
        <w:t>)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8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18"/>
          <w:szCs w:val="18"/>
          <w:lang w:bidi="ar-SA"/>
        </w:rPr>
        <w:t>4</w:t>
      </w:r>
      <w:r>
        <w:rPr>
          <w:rFonts w:eastAsia="Calibri" w:cs="Times New Roman" w:ascii="B Lotus" w:hAnsi="B Lotus"/>
          <w:sz w:val="18"/>
          <w:szCs w:val="1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 اعراب خواندن یا نوشتن كلمات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ط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ط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ض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ل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ل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طل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طل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موزش مسائل رساله به صورت تدریجی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تن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عس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</w:t>
      </w:r>
      <w:r>
        <w:rPr>
          <w:rFonts w:eastAsia="Calibri" w:cs="Times New Roman" w:ascii="B Lotus" w:hAnsi="B Lotus"/>
          <w:sz w:val="28"/>
          <w:rtl w:val="true"/>
          <w:lang w:bidi="ar-SA"/>
        </w:rPr>
        <w:t>!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ژ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ت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ذا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نظیم و دسته بندی احكام رساله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ع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حج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یج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نای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یچ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اج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ا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طره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خشی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ش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تص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یا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ا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قل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تا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ش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غ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ض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ض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ض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ض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ض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ض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نی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ط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یب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ف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ن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ف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ح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ت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ا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بح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ر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1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1:59:00Z</dcterms:created>
  <dc:creator>momeni</dc:creator>
  <dc:description/>
  <cp:keywords/>
  <dc:language>en-US</dc:language>
  <cp:lastModifiedBy>momeni</cp:lastModifiedBy>
  <dcterms:modified xsi:type="dcterms:W3CDTF">2013-06-09T13:18:00Z</dcterms:modified>
  <cp:revision>3</cp:revision>
  <dc:subject/>
  <dc:title/>
</cp:coreProperties>
</file>