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10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کت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گرفت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مایش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یژ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5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اس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eastAsia="Calibri" w:cs="Times New Roman" w:ascii="B Lotus" w:hAnsi="B Lotus"/>
          <w:sz w:val="28"/>
          <w:lang w:bidi="ar-SA"/>
        </w:rPr>
        <w:t>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غروان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ک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ف ـ کلی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غرب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رباء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لح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س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ضا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ّ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غض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و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کا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ط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عل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ی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ی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رة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عق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عو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یب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کار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ک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غف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ع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خی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شر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شن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و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ی‌کش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اند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ات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ه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ک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ر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خلاق و آداب تبلیغ و ویژگی‌های مبلّ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و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علّ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ک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رو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ک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ن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خواه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و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ک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خاطب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ف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ّ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د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ـ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ش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آ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ث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ش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بوت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بد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وش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چ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یع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وی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ج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اپ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و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صا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س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نو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تناس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نت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ل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ذ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ک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س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ضما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ی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ک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أ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لث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بّ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ف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غ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ال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ف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و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ب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س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س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حتوای 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ند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ئ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آ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ع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ی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ی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ا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ک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ق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ی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ی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</w:t>
      </w:r>
      <w:r>
        <w:rPr>
          <w:rFonts w:eastAsia="Calibri" w:cs="Times New Roman" w:ascii="B Lotus" w:hAnsi="B Lotus"/>
          <w:sz w:val="28"/>
          <w:rtl w:val="true"/>
          <w:lang w:bidi="ar-SA"/>
        </w:rPr>
        <w:t>)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صیه‌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ک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1:48:00Z</dcterms:created>
  <dc:creator>momeni</dc:creator>
  <dc:description/>
  <dc:language>en-US</dc:language>
  <cp:lastModifiedBy>momeni</cp:lastModifiedBy>
  <dcterms:modified xsi:type="dcterms:W3CDTF">2013-06-01T11:48:00Z</dcterms:modified>
  <cp:revision>2</cp:revision>
  <dc:subject/>
  <dc:title/>
</cp:coreProperties>
</file>