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10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كت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دریس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تر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7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طلیع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lang w:bidi="ar-SA"/>
        </w:rPr>
        <w:t>1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رایط تدریس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رایط زمانی تدریس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رو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رایط مكانی تدریس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رایط آموزشی تدریس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ر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اب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ا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ا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شن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جو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ك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س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رایط روحی و عاطفی تدریس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خ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یژگی‌های مدرس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ویژگی‌های علمی و آموزشی مدرس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اند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و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ویژگی‌های ادبی و هنری مدرس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ی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د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ّ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ّ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غا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غا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ویژگی‌های جسمی و ظاهری مدرس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اب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ویژگی‌های اخلاقی و تربیتی مدرس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و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و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ون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فهم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ن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ن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د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ن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خر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فه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اق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!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سند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وز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ویژگی‌های معنوی مدرس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وی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ك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كی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وش‌های تدریس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ز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نون و مهارت‌های تدریس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راحل تدریس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واد مورد استفاده در تدریس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ب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بزارهای تدریس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سائل كمك آموزش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پیو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پ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ی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وی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اش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به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ی‌د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ی‌د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ی‌دان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ئ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8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1:45:00Z</dcterms:created>
  <dc:creator>momeni</dc:creator>
  <dc:description/>
  <cp:keywords/>
  <dc:language>en-US</dc:language>
  <cp:lastModifiedBy>momeni</cp:lastModifiedBy>
  <dcterms:modified xsi:type="dcterms:W3CDTF">2013-06-09T13:09:00Z</dcterms:modified>
  <cp:revision>3</cp:revision>
  <dc:subject/>
  <dc:title/>
</cp:coreProperties>
</file>