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قرآ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21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قرائت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حس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قلمرو تبلیغ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یا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هج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واج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نا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من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...‌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او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یر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قرب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تنذر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ل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ضرورت تبلیغ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خو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ت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م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ه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ك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تد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تناه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و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ك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پاداش تبلیغ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غف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تغ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ق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ق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زمان و مكان تبلیغ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م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یاع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زا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بزار تبلیغ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طرو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ی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ه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رج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ه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آداب قلم و سخ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تم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وف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م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زل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ت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ظ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ذ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ه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ئ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ج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م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ال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ل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ك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زنو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د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انتق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و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غ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ه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ش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غ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طرائ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ض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ا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صفات مبلغ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بع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س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طع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ب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ضیفو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ق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ام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الف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ه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استطع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ئل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م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عدلو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ز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ی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م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ی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اس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ی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افرو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لغ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ش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ش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سم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ن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و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ب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شاء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ی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خف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ح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بع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من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خ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ظ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ی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نفض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لك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4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خ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و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ء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سك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مؤمن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ق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4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ك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ك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ض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و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ئ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شیوه‌های تبلیغ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ك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زق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رض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4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ت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4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هبو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4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م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رض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ی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ی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ظ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كذب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5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و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یئ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نز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ه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ح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ح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اء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اء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عل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5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ضر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فكرو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5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ح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5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ئ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حك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موعظ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ة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5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غ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یات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ولو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5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ر</w:t>
      </w:r>
      <w:r>
        <w:rPr>
          <w:rFonts w:eastAsia="Calibri" w:cs="Times New Roman" w:ascii="B Lotus" w:hAnsi="B Lotus"/>
          <w:sz w:val="28"/>
          <w:rtl w:val="true"/>
          <w:lang w:bidi="ar-SA"/>
        </w:rPr>
        <w:t>....‌» (</w:t>
      </w:r>
      <w:r>
        <w:rPr>
          <w:rFonts w:eastAsia="Calibri" w:cs="Times New Roman" w:ascii="B Lotus" w:hAnsi="B Lotus"/>
          <w:sz w:val="28"/>
          <w:lang w:bidi="ar-SA"/>
        </w:rPr>
        <w:t>5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ا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س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5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سا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ت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ع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بص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ظ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ظ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رو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6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ج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ئ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جرة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6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6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م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خانتاهم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6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ل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ذكرو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6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ی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م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6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خذ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6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ت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ی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ذ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ؤا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تل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ل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6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كا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ال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6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ر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توو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6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وظایف مبلغ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م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س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سك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7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ك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ل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حكمة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7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7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غو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غ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7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غ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ف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اهل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ذ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یل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حد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7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7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دا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ت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ولئ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ط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خرة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26" r="-38" b="-3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ث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زاب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عر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عا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9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ر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0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ئد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7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ر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ف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كت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لا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9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آ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ل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ق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ی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طب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تجار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خر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4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ج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راهی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عا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7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ر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س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6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4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وس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0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7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و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8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عر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0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عا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5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ونس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6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وس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8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زاب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را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7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و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صص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8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عر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ر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ف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ر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5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ب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ب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و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6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اط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جرا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كوی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ل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6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ر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8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ر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ش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وس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بی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ث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8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اط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ری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ری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صص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منو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ئد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ق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ر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6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جد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ع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ئد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6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كت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لا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ر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س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ف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رو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و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4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37:00Z</dcterms:created>
  <dc:creator>momeni</dc:creator>
  <dc:description/>
  <dc:language>en-US</dc:language>
  <cp:lastModifiedBy>momeni</cp:lastModifiedBy>
  <dcterms:modified xsi:type="dcterms:W3CDTF">2013-06-05T07:37:00Z</dcterms:modified>
  <cp:revision>2</cp:revision>
  <dc:subject/>
  <dc:title/>
</cp:coreProperties>
</file>