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یس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ر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ن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قیق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اربرد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ت امر به معروف و نهی از منك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ر به معروف و نهی از منكر مهم‌ترین ویژگی جامعه 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ْرِج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نْه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لایمت و محبت در امر به معروف و نهی از منك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صال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ی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فی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ح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د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ر به معروف و نهی از منكر با عمل و ر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سِن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رَ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ِجْتِه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صِّد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وَرَ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عد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د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صالح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ی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آید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دان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گذ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ّ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ّ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اش فوق العاده برای امر به معروف و نهی از منك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عَ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طْر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غَیر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َّ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َفْت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خْرَجْتَها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ت احیاء مساج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زش رفتن به مسا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ا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و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ج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زِ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ُح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ئ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ُف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َجات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مام خمینی رحمه الله و اهمیت حضور در 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خاطره‌ای از استادِ امام خمینی رحمه ال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كات حضور در 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ِخْتِل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ص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ان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ف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ِلْ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طْرَ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رَح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تَظِ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لِ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ُل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ُد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ر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شْیة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وعلی سینا در 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ی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دْع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ْلِص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خلا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ف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اتف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ی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ّت رعایت حقوق دیگر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یا شدن از حال همسا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قّ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ام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رس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حترام به حقوق دیگر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ر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عْب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سیدگی به امور 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تَف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ِ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وك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ست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م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ّت ازدواج آس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ّ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دواج در ج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ب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وّ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داث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ن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طان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لَه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له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لْث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تَّ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ب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ُلْ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اق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یز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یز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كا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ل گیری در امر ازدواج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ی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ش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َلُّ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هْ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حْسَنُ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ض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مان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زَوِّج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ْ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رْض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اطره‌ای از مرحوم كاشف الغط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ج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یژگیهای شوهر مطل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وش اخلاق باش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 تقوا باش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وِّج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رَم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غَض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ْلِمْ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هل شراب نباش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ن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هل گناه نباش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ئین همسردا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ّ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رهیز از ستم و خشون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ط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ْرَأ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ط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ز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ی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لْطَ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ط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نَّ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لوه سنگ مانع كتك ش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راستگی و پاكیزگی ظاه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ِس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بِ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س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ین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مام هشتم و آراستگی ظاه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] .»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ادیها را به خانه انتقال ده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كِه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ع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ا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ع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یا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ّ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ك كردن در كار 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ر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ین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اكِ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كْرَم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ِسائ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و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یامبر صلی الله علیه و آله و كمك در كار منز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علی علیه السلام و كمك به فاطمه علیها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ّت ساده زیست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بكبار بود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فَّ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ْحَق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اطره‌ای از شهید رج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ك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عل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فح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ه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ری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ا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با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firstLine="720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eastAsia="B Lotus" w:cs="B Lotus" w:ascii="B Lotus" w:hAnsi="B Lotus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م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فات دوری از ساده زیس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ال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ام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قاب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لْ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ِ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ث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استانی از محدث ق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كرد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د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شت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اك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لح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صا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ظر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فات دوری از ساده زیس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ْس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طْ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آ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غْ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ثعلبه انصاری و پیامبر صلی الله علیه و آ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ّ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خ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وَلّ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ْرِض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ی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ه 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ناعت و عزت 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ز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ف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ز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َناع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ذ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هید مدر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ب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ق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گذ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تها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العمّ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4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ی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تها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ا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اك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غ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غ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/6/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والفت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7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8:46:00Z</dcterms:created>
  <dc:creator>momeni</dc:creator>
  <dc:description/>
  <cp:keywords/>
  <dc:language>en-US</dc:language>
  <cp:lastModifiedBy>momeni</cp:lastModifiedBy>
  <dcterms:modified xsi:type="dcterms:W3CDTF">2013-06-09T18:52:00Z</dcterms:modified>
  <cp:revision>3</cp:revision>
  <dc:subject/>
  <dc:title/>
</cp:coreProperties>
</file>