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هال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ي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 xml:space="preserve"> (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ه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گويي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ه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مل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نيم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74</w:t>
      </w:r>
    </w:p>
    <w:p>
      <w:pPr>
        <w:pStyle w:val="Normal"/>
        <w:autoSpaceDE w:val="false"/>
        <w:spacing w:lineRule="auto" w:line="360" w:before="0" w:after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نبو</w:t>
      </w:r>
      <w:r>
        <w:rPr>
          <w:rFonts w:eastAsia="Calibri"/>
          <w:sz w:val="24"/>
          <w:sz w:val="24"/>
          <w:szCs w:val="24"/>
          <w:rtl w:val="true"/>
        </w:rPr>
        <w:t>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مح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حسن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لوم و علم دين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غيّ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ي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ي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شي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يرمستق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ماري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ي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كرو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ي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ي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ك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ي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ي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ي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اي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ي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ي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باحث عملی ديني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ي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م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ي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ي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ان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رك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ق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ي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يشخ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گ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ّ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ي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ي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لم مفيد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يرالمؤم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فَ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ل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م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الم كيست؟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ي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ي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يلت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يرالمؤم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ْعالِ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هِد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صِح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قْوا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فعالُهُ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د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مل و ماندگاری علم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ي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ن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يرالمؤم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ْعِلْ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هْتِف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عَمَ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جاب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ْتَح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هُ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عالمان حرفه‌ای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سْعُو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كُون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مّ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هْد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َي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أْمُر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خَي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افِ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ق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َا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أْمُر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بِر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نْسَو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فُسَكُمْ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ع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!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أْمُر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بِر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نْسَو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فُسَكُمْ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ي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وَض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د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لْق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لذَّابِح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َهُ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ث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عَلِّ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َيْ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عْم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لسِّرَاج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حْرِق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ضِي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يْرَهُ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مو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وز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َاع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َ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لرَّام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تَرٍ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يران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ي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يشه</w:t>
      </w:r>
      <w:r>
        <w:rPr>
          <w:rFonts w:ascii="Times New Roman" w:hAnsi="Times New Roman" w:eastAsia="Calibri" w:cs="Times New Roman"/>
          <w:b/>
          <w:b/>
          <w:bCs/>
          <w:color w:val="1F497D"/>
          <w:sz w:val="32"/>
          <w:sz w:val="32"/>
          <w:szCs w:val="32"/>
          <w:rtl w:val="true"/>
          <w:lang w:bidi="ar-SA"/>
        </w:rPr>
        <w:t>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يابی علم بدون عمل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ي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ي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ك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ي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مودی از نفاق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يرالمؤم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ظْه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ِفَا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طَّاع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عْم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َا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ق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ن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حماقت و ناداني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حْمَق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ك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يْر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ذيل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قيم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يْها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مَرْ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هْ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نْكِ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أْ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ثْلَهُ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ی آمدهای علم بی‌عمل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ان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دم نفوذ در قلبها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ي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عم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ي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ال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عْم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عِلْم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َلّ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ْعِظَت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ُلُو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زِ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ط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َفَا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ير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ی‌رغبتی مردم به علم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ي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ي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ؤم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َهَّ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َلَ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ل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ثْر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يَرَو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ِل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ِمَ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شيمانی هنگام مرگ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ش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شَد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د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وْ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ُلَم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يْرالعامِلينَ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ذاب اخروي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ي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ي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‌عمل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ي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ال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نْسَلِخ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وَاجِس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تَخَلَّص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َ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هَوَات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هْزِ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يْط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دْخ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نَ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صْمَت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صْلُح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أَم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مَعْرُو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هْ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نْكَ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أَ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كُ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َذ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ِف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كُ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ظْه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كُو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جّ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يْ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نْتَفِ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َا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أْمُر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بِر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نْسَو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فُس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قَا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ائِ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تُطَالِ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لْق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ن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ْخَي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َانَكَ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ي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يژگي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ي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ي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ئ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ي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ي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يختي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يچي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‌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تشي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يْل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سْر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م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أَي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مَاع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قْرَض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ِفَاه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َقَارِي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رِض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ف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ُل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بْرَئِي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وءُل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وءُل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طَبَ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مَّت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قُول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فْعَل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أْمُر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بِر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نْسَو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فُسَهُمْ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يچي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ي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ئ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يان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ي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هنده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ي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ي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ُلَمَ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الِم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الِم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عْم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عِلْم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اج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الِم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ارِك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عِلْم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الِك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يَتَأَذَّو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نَت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ِيح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الِ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ارِك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عِلْم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شَد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دَام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سْر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جُ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ع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بْ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سْتَجَ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طَا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دْخَ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ن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ص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َاع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دْخَ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تَرْك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لْم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ِبَاع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وَاهُ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ي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يما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ي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ن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ب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چه بايد كرد؟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م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وعظه خويشتن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ي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ا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ري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ي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يسي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دي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ي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ح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بِي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سْرائ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ظ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َعَظ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عِظ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سْتَحْ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ّي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ي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ئ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يرفت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مل گرائي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پس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ي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ي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ض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فَضّ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شِيعَتِ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و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عَا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يْ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كَف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حَارِ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ْتِنَ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َاصِي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ِبَا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ِضْوَان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يْ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سَارِعِينَ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>)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ضّ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ع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ي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ّ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ر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ع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ي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ع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يرگذ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كوت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يرالمؤم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ي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ض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خ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عْظِم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يْ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ِغ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ُنْي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يْن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فْع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ق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ق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فْع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عَلَيْ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َذ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خْلَا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لْزَمُو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نَافَس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يهَا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tabs>
          <w:tab w:val="left" w:pos="720" w:leader="none"/>
        </w:tabs>
        <w:autoSpaceDE w:val="false"/>
        <w:spacing w:lineRule="auto" w:line="360" w:before="0" w:after="0"/>
        <w:ind w:left="0" w:right="0" w:firstLine="567"/>
        <w:jc w:val="both"/>
        <w:rPr>
          <w:rFonts w:eastAsia="Calibri" w:cs="Symbol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41" r="-38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4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0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4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9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8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0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يع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4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0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5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7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4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9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8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0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و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ر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0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0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17:00Z</dcterms:created>
  <dc:creator>momeni</dc:creator>
  <dc:description/>
  <dc:language>en-US</dc:language>
  <cp:lastModifiedBy>momeni</cp:lastModifiedBy>
  <dcterms:modified xsi:type="dcterms:W3CDTF">2013-06-05T07:17:00Z</dcterms:modified>
  <cp:revision>2</cp:revision>
  <dc:subject/>
  <dc:title/>
</cp:coreProperties>
</file>