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گاه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وبا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دری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َوّ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وكا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ُ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دئ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 معادلهای فارس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طَهِّ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 معادلهای مفهوم‌تر و رایج ت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ا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ط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راغ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‌ت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انه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 معادلهای امروزی‌‌تر و كاربردی‌‌ت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1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هرالسُنّ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یف و توضیح اصطلاحات فقهی و فتو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خُّ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َ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َ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ئ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ح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لّ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اهِق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أَم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ع ابهام از تعریفهای واژگان و اصطلاح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مَیز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فه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نام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 تعریف لغوی و اصطلاحی موضوعات و واژه‌‌های فقه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ضیءْ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سلَ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حَ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واژه‌‌های فخیمانه و محترمان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دا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انه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گا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ی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ور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.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‌‌ال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 اِعراب صحیح خواندن و یا نوشتن كلم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روَ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رُو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بْ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ج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ج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ب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طِ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طَ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طَهِّ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طَهَّ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كَ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كِ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ْل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َعْلَل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َلِّ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َلَّ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طَهِّ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طَهَّ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طِل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طَ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كَ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كِر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زش مسائل رساله به صورت تدریج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اذ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شّ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َفِّ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ّ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سِّ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ا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لَ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ب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كا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تِذار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نظیم و دسته بندی احكام رسال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ظ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آ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آ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َبْ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طره‌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ی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ـــــــت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ط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ن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تضی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ح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ر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6:00Z</dcterms:created>
  <dc:creator>momeni</dc:creator>
  <dc:description/>
  <cp:keywords/>
  <dc:language>en-US</dc:language>
  <cp:lastModifiedBy>momeni</cp:lastModifiedBy>
  <dcterms:modified xsi:type="dcterms:W3CDTF">2013-06-09T12:26:00Z</dcterms:modified>
  <cp:revision>3</cp:revision>
  <dc:subject/>
  <dc:title/>
</cp:coreProperties>
</file>