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دی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م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اب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وس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حج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پوش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آف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‏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‏جوی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ن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ندیش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حج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‏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ر جست و جوى شخصیت اجتماعى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‏س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‏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‏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بس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افت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س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خ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ی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‏س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ى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ثبات لیاق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‏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حج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‏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‏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نمایى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گ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عص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جی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ذ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سر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‏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تیاق به پسندیدگى و تحسین برانگیزى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ر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‏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ر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حج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1:00Z</dcterms:created>
  <dc:creator>momeni</dc:creator>
  <dc:description/>
  <dc:language>en-US</dc:language>
  <cp:lastModifiedBy>momeni</cp:lastModifiedBy>
  <dcterms:modified xsi:type="dcterms:W3CDTF">2013-06-04T08:31:00Z</dcterms:modified>
  <cp:revision>2</cp:revision>
  <dc:subject/>
  <dc:title/>
</cp:coreProperties>
</file>