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دی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م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اب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غلا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وس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حج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ستى و تزلزل ایم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پ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خوا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گر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ل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عت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‏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‏با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ت‏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‏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نحراف اخلاقى و اعتقادى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‏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‏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اهى براى ستیز با جامع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‏بپ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‏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‏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انگ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همدوش شدن با مر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پ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‏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‏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لطه بر مر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خل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‏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‏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آزار رسانى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‏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ى‏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‏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ه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یست‏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فاوتى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8:00Z</dcterms:created>
  <dc:creator>momeni</dc:creator>
  <dc:description/>
  <dc:language>en-US</dc:language>
  <cp:lastModifiedBy>momeni</cp:lastModifiedBy>
  <dcterms:modified xsi:type="dcterms:W3CDTF">2013-06-04T08:28:00Z</dcterms:modified>
  <cp:revision>2</cp:revision>
  <dc:subject/>
  <dc:title/>
</cp:coreProperties>
</file>