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دی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م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اب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وس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ورنمای عوامل و انگیز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س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وشی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خی از ابعاد بی اطلاعی زنان به قرار زیر اس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موزگاران ناآزمو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شو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خو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ج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ی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و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ل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س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یز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اش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به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ی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ذ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اده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فرما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س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ر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ص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1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6:00Z</dcterms:created>
  <dc:creator>momeni</dc:creator>
  <dc:description/>
  <dc:language>en-US</dc:language>
  <cp:lastModifiedBy>momeni</cp:lastModifiedBy>
  <dcterms:modified xsi:type="dcterms:W3CDTF">2013-06-04T08:26:00Z</dcterms:modified>
  <cp:revision>2</cp:revision>
  <dc:subject/>
  <dc:title/>
</cp:coreProperties>
</file>