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فا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رهنگى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52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ه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پو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حمود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ن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نش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واط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سا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هد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ف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ژ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فل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ل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غو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ی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رو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یر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ظل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ل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ن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ش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ف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د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ب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ژ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ك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عظ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بر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قظ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رف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اسب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قی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ی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دز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ف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سیب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ف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ع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ث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ن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ی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ت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ا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گنج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واع غفلت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ف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واع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وامل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ائ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كار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ی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شتا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ج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یان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بست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گ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ذر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ف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ع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ناگ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ش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بارت‌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لف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ف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ف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ف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ف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ظیفه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ف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شمن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ف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ست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ف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عم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ن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ف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ی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ظ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فرینش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ف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ند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ل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ب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هی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انجا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ف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هی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فل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وق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م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ادی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صوم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كر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ع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ناگ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ف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ش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كار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وشیار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دار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نای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رآفر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شنگ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ی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‌ا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زبا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اس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وا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ائ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مار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رداز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ور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ف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ف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ف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ك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فا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ص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لاص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زر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ر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دیش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جرویه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فص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ف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ص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ش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ث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د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سترده‌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ا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ت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ك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فس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ی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ف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ز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ف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ج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فل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یث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ق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یوان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ئین‌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یوان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ساز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راف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179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لئ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لانع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ض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لئ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غافل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ی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ج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ی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ف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رنا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اخ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ان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یرالمؤمنی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لرج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فل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ضی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ی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ینجیه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ف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ج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تبا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دار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زرگو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ی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لمر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فل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ص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یما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عنیه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ف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فای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وز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زب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ب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ف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وزو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هاج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ب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وزه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ا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ه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دار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ل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م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فوذ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گ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م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ف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ر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سی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ص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اد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ت‌ا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دگاه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ناگ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فر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شنگ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ازم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بعاد هدایتگری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ال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ول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زر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ش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ع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ناگ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دو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ش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م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ع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ف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نی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ع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یا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یر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ر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قو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ظائ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ا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ب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قا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لت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لتها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ده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د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ش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د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ش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نم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ع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ب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كا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رفانی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ل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ر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عی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ی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وزش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بیتی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نم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لم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از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داش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مانی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م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ش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ا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گو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شم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خ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رجی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ش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م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از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تص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یو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ل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زی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صرف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ش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كار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قو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فظ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قل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زادی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هب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م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م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از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د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مو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ظیف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زر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هب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زبا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بی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م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قا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قط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ط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رنا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ر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ذ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شناس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زد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وا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یط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فوذ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غ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زن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ز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ش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ه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وگی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لا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از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كر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م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ذب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ج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هاج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زار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و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لا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ز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ائ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فق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ا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زب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انه‌ه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ر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زاره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یگاه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ش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ی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اد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خ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رج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ف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ق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ن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و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ضرورت محاسبه و برنامه‌ریزی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ص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بع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ی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138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ق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غ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رو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ین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غذ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نا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ب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قا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ع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و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شناس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فا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لاحظ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ش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د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ر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نج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‌ری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ردازی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از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وز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نج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یز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تر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زشم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ز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ورد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ی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ثب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‌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زب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وف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انه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ج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وا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دیش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ح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حراف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لیق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زمند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جهیز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دارك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تباط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فرست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ی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ح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نشینی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فق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ظیف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د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بی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ا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‌ری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ط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‌ری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ول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ظ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ی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‌ری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اد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ی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‌ری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ال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لم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ی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خصی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ه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زرگو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قل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س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ش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د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ش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یاس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س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لا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مود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ل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تر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یر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‌ری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س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وی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ن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ا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وز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م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اد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ارچو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یاس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هب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قل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لا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قید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ست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دا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‌ری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هنمود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هب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ج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اد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شو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مها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دار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خ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نا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گیر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اسبا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ر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اس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ق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ن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غذ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ره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یر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‌ری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خصی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بار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ن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ك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‌ری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جه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ود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مای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م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اكتورنوی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ی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گرد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‌ری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ك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زد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ذیر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وز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تح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ا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اس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ش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ر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م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اسای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قوی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یدگی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وز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دركا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د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ش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دا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ی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ل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لم‌ت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لص‌ت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اده‌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داكار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اس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ش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؟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ق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دا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ز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یا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كل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گرم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رزش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ا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لیا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دری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م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می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سیس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یری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جهی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ف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ض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ن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ف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ق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ن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لز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تخاب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آوریم؟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لا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ك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داز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لا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س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م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دارد؟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رزشگاه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یم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رزش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رزشكا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تر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ز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زی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‌گردد؟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ی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رزشگاه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یاس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صلح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ش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ی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صوم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ا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یس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ی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غ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اد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ظ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زا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ظیف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ذ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دی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ائ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هی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ق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ر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ك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رداز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ض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ستاورد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زین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رو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ح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یری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ایس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ندیش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كان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جهیزا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ان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تی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گ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داز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ف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ردند؟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لم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زین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د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آی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پ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ذ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ی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ب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كان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لم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تل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ر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ی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ول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ظ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ول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اد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ا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ع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تل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ی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‌ری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و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حق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صرو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طع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تای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ی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یغ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قلو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ابصا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ی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نها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ح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احوال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لن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س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ح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ز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حكم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2287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1521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1521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15:00Z</dcterms:created>
  <dc:creator>momeni</dc:creator>
  <dc:description/>
  <dc:language>en-US</dc:language>
  <cp:lastModifiedBy>momeni</cp:lastModifiedBy>
  <dcterms:modified xsi:type="dcterms:W3CDTF">2013-06-04T08:15:00Z</dcterms:modified>
  <cp:revision>2</cp:revision>
  <dc:subject/>
  <dc:title/>
</cp:coreProperties>
</file>