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لزو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شن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از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ام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موز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اس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شماره </w:t>
      </w:r>
      <w:r>
        <w:rPr>
          <w:rFonts w:eastAsia="Calibri" w:cs="Times New Roman" w:ascii="Times New Roman" w:hAnsi="Times New Roman"/>
          <w:sz w:val="24"/>
          <w:szCs w:val="24"/>
        </w:rPr>
        <w:t>7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غلام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ار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هُ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ظْهِ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ِ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شْرِكُو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میت تربیت سیاسی جامع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ف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لاط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ّ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ِ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جِر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ك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ربیت سیاسی در قر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طا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إِذ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ُ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َلْن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یف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ح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َقّ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ِّغ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نْز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ع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َّغ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سالَتَهُ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ربیت سیاسی جامعه توسط اهل بیت علیهم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غ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ربیت سیاسی جامعه از دیدگاه امام و رهب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ت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د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یج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4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قشقی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05:00Z</dcterms:created>
  <dc:creator>momeni</dc:creator>
  <dc:description/>
  <dc:language>en-US</dc:language>
  <cp:lastModifiedBy>momeni</cp:lastModifiedBy>
  <dcterms:modified xsi:type="dcterms:W3CDTF">2013-06-04T08:05:00Z</dcterms:modified>
  <cp:revision>2</cp:revision>
  <dc:subject/>
  <dc:title/>
</cp:coreProperties>
</file>