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فه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رت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طلاع‏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سان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هتر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 شماره</w:t>
      </w:r>
      <w:r>
        <w:rPr>
          <w:rFonts w:eastAsia="Calibri" w:cs="Times New Roman" w:ascii="Times New Roman" w:hAnsi="Times New Roman"/>
          <w:sz w:val="24"/>
          <w:szCs w:val="24"/>
        </w:rPr>
        <w:t>30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اقل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نژا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عل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ك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و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ك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ب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اورده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خ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و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ئ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صل اول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سازگارسازی موضوع با زمان و زمان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ئ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پ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خ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س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ما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م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یاع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زا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ج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اب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گو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بینی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عج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و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ندم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مائ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فت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مد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صل دوم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ساماندهی گفتار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تق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ل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زی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ی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رب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ب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ز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م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ذ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ب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ز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خ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اك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ب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عا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اع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و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ع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ذ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یف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ش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تر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ك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م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ار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گ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اب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را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ا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ا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ج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صل سوم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پیوند مفاهیم با واقعیا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ق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ت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ت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من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ز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س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س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لو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م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ژ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س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ه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ض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ژ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ه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پ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ی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صل چهارم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كاهش واژه‌های پیچیده و نامانوس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ل‌ها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خص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ب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م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ذ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تع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ف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ش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آشن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چرخ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ك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وشی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ان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س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ما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ئ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گزا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طن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صل پنجم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ستفاده از وسایل كمك ارتباطی تصویر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ی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ث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اپن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م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ا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ج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ا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او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ا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ح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رف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ط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لاصه مطالب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26670" cy="266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6" r="-7" b="-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" cy="2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هن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یا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5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دا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یا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5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ق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9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راء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0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ساء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6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ر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7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ارج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هن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2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غیی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ا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ل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9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نر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رالك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لخ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س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ج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53:00Z</dcterms:created>
  <dc:creator>momeni</dc:creator>
  <dc:description/>
  <cp:keywords/>
  <dc:language>en-US</dc:language>
  <cp:lastModifiedBy>momeni</cp:lastModifiedBy>
  <dcterms:modified xsi:type="dcterms:W3CDTF">2013-06-09T11:38:00Z</dcterms:modified>
  <cp:revision>3</cp:revision>
  <dc:subject/>
  <dc:title/>
</cp:coreProperties>
</file>