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عاليت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هنگ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اجد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8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يد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مرك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ج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س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گز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ـ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عاليتهای فرهنگ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ژ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د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ود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ي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وص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ي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ي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زمندي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طق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غيّ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ش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نماي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ي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كر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ن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كارناپذ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ي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و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از جماعت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ـ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قر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بح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ئ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ظ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ا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ق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ي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بادت فرد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وي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تش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م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ي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خ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ج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ن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ج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ا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د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ا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ج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ند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ي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رائت قرآ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ن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ب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ش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فح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س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ص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ران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‌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ي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ا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ي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ق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اي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ساز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موزش قرائت نماز و قرآ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ب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تاو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ج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ح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ت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ي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عد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پر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ي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د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س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و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وي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گي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ي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خص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ض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فسير قرآ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ب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ي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س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ز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ِ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پذ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سي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اد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ي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ائ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ي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ّ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ف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ا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ي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كر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ر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سُول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َمِعْتُمُو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ُنْشِد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شِّعْر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مَساجِد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قُول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ض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َ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ُصِبَت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مَساجِد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لْقُرآنِ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ي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ع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سرا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ي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ا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عا و نيايش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ه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ك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اه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دي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ن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ض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زه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شاوره معنو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ض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ديّ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غدغ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ري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ح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ص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ل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ل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ف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و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ج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جوي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ي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اي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ب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ب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ي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و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نم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ج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9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لسات پرسش و پاسخ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ص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ب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گ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ر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ه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آ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ع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ؤ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0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لاس برای كودك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س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دك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د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ست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ص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ه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جوانان و جوان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ي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ـ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ي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كس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يانو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ل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ح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وگ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تابخانه و نوارخانه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خ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ارخ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ع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حرا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وي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ط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ارخ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ي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ي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سي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ف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يرمج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ر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يرمشر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و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 با كانونهای جمعيت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و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عيتي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شگاه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ار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سيج و فرهنگ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ام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ي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وره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ذ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ج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ذ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ما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و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ي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؛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اف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قل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ي؛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د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ا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ري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ا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ه؛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شن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زاداري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بق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..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گ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ح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ضع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ياس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تص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طق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ضا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ق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م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اش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ه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تد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د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</w:t>
      </w:r>
      <w:r>
        <w:rPr>
          <w:rFonts w:eastAsia="Calibri" w:cs="Times New Roman" w:ascii="B Lotus" w:hAnsi="B Lotus"/>
          <w:sz w:val="30"/>
          <w:szCs w:val="30"/>
          <w:lang w:bidi="ar-SA"/>
        </w:rPr>
        <w:t>36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42:00Z</dcterms:created>
  <dc:creator>momeni</dc:creator>
  <dc:description/>
  <dc:language>en-US</dc:language>
  <cp:lastModifiedBy>momeni</cp:lastModifiedBy>
  <dcterms:modified xsi:type="dcterms:W3CDTF">2013-06-04T07:42:00Z</dcterms:modified>
  <cp:revision>2</cp:revision>
  <dc:subject/>
  <dc:title/>
</cp:coreProperties>
</file>