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اج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ا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خ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ال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کمسا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اس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ى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ط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ط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‏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‏ا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ى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‏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ط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گان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یین وضعیت موجود اعتیاد به مواد مخ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/4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/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000/200/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000/8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ن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000/300/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ى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ع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7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پ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4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ای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عتیاد از دیدگاه فقه و حقوق جز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شر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تسر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رف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ذ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بذ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اط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هرین‏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ى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أ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ك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ى‏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ز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ى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ّ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ص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نج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ر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هل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لّ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ر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ا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ین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ام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ك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نى‏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ی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و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ى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نعى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ى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‏المل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قش روحانیت در مبارزه با اعتیاد به مواد مخدر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‏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ّ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ئ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و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یم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ص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ظ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خ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شن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/1/13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ئی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قن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تاء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ل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ض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/8/13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5:00Z</dcterms:created>
  <dc:creator>momeni</dc:creator>
  <dc:description/>
  <dc:language>en-US</dc:language>
  <cp:lastModifiedBy>momeni</cp:lastModifiedBy>
  <dcterms:modified xsi:type="dcterms:W3CDTF">2013-06-04T07:35:00Z</dcterms:modified>
  <cp:revision>2</cp:revision>
  <dc:subject/>
  <dc:title/>
</cp:coreProperties>
</file>