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طرح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بر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شكی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س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ربیت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</w:t>
      </w:r>
      <w:r>
        <w:rPr>
          <w:rFonts w:eastAsia="Calibri"/>
          <w:sz w:val="24"/>
          <w:sz w:val="24"/>
          <w:szCs w:val="24"/>
          <w:rtl w:val="true"/>
        </w:rPr>
        <w:t>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سماع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ل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ضرورت جلسات بحث گروه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یئت نوجوانان محله و ویژگی‌های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داف طرح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نامه‌ی طرح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ؤ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حوه‌‌ی اجرای جلسات هیئ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صول اجرایی گروه‌های تربیتی در هیئت مح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ل و امكانات اجرای طرح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ت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ژ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6:00Z</dcterms:created>
  <dc:creator>momeni</dc:creator>
  <dc:description/>
  <dc:language>en-US</dc:language>
  <cp:lastModifiedBy>momeni</cp:lastModifiedBy>
  <dcterms:modified xsi:type="dcterms:W3CDTF">2013-06-04T07:26:00Z</dcterms:modified>
  <cp:revision>2</cp:revision>
  <dc:subject/>
  <dc:title/>
</cp:coreProperties>
</file>