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طرح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رب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وق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راغ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سماع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ضرورت اجرای 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فُرص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مُ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ح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نْتَهِز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رَص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ی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ح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غ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صْفَرّ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ك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ب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َدَ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اْ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ال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لْق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ِلَتْ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داف 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گیهای 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بادت جمع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ن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ا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ؤَخِّرْ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صَلّ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سْتَرِ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ی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صَ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اع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ُجّ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ناخت مبلغ و متربیان از همدیگ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سَّف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َخْلا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ادابی روحی و جسم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نَّظ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ضْ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شْرَة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ف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صِحُّ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كَثْر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ِزا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خِط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وَجَلّ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برت پذیر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ی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نْظ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ِ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ش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آث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خَذ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ذُنُو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ول اجرایی 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ف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ِمُهُمْ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َق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خِدْم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بِق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َمَ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هادَة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ئول رضایت نامه 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بص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ئول گرو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فی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ری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ظایف مسئول گرو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ب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فَر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كْث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ِشارَت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ی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ر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ُمُور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اون اول مبلّ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اون اجرایی و ما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اث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دیر داخل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ل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ن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ت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زمان اجرای 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از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كان اجرای 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گاه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لا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و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بص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مه شركت كنندگان در 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دق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دَق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تَد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ْع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ِی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رائت قر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س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ق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ربت سید الشهداء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شی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آ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لام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دو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هدا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ساف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د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شِّع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ن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ف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ظفر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ظف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خ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جا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ك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ردگ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و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لا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ب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ر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بَ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ّ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عِ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بَّر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ش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واع اردو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دوی تربیتی ـ مذهب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ل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فاعَ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َ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ی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أَ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َ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حّ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دوی سیاحتی ـ تفریح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دوی علمی ـ فرهن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طْلُ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صّ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یض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لِم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سایل و امكانات مورد نیاز 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پ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ك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ی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ن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ف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َیف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خُف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عَمام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خِبا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ِقا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بْر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خُیوط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خْرَز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زَوّ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َدْو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تَف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ب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استی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یب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ق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پا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پا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نامه‌های فرهنگی و تربیتی و توصیه 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پ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ذُوق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غْل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شُمّ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شْرَ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ق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یر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رِف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ش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نر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زشیابی طر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یافت نظرات شركت كنند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Century" w:ascii="Century" w:hAnsi="Century"/>
          <w:sz w:val="28"/>
          <w:lang w:bidi="ar-SA"/>
        </w:rPr>
        <w:t>A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ج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دا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منتظر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نه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ارجو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نه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و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ز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و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م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ای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إِ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هْ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د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جُ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َلَ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َّمْس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5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9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اف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75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4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5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ث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ا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ش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ث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ف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ِمْ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َدَّثَ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زَّوَجَ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َم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ذْكَ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َبْتَر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س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0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ث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بعه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24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18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8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331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0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4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93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َلْمُرُو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َّفَرِ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كِتْمان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ِر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ُفارِق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اهُمْ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entury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22:00Z</dcterms:created>
  <dc:creator>momeni</dc:creator>
  <dc:description/>
  <cp:keywords/>
  <dc:language>en-US</dc:language>
  <cp:lastModifiedBy>momeni</cp:lastModifiedBy>
  <dcterms:modified xsi:type="dcterms:W3CDTF">2013-06-09T11:14:00Z</dcterms:modified>
  <cp:revision>3</cp:revision>
  <dc:subject/>
  <dc:title/>
</cp:coreProperties>
</file>