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م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ي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ض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رعش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جف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5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گ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زو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غلام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ران تحصی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ّ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ق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ف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ت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ئ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ت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هاجرت به ایران و اقامت در ق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ك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فاع از ارزشها در كسوت مرجع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ع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اف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ق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ع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ات،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 عرصه‌های سیاسی ـ اجتما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ب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ك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..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ن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ی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للح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ن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ا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م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ف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ّ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ا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َ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ر به معروف و نهی از منك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ط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لا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و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ر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ر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لوه‌های ارادت به خاندان طها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ا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ث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ز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كاتبه و اهدای كتا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ط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ال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زا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ُ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افرتهای با برك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و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ف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حن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ج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یند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زا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فهانی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وه‌ای ابتكا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رّس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ذرخشی در كویر اختناق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ی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ی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دمات فرهنگی و اجتماع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ن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ه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ف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ه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و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االس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ج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ع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ع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زج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ز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1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4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99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12:00Z</dcterms:created>
  <dc:creator>momeni</dc:creator>
  <dc:description/>
  <dc:language>en-US</dc:language>
  <cp:lastModifiedBy>momeni</cp:lastModifiedBy>
  <dcterms:modified xsi:type="dcterms:W3CDTF">2013-06-04T07:12:00Z</dcterms:modified>
  <cp:revision>2</cp:revision>
  <dc:subject/>
  <dc:title/>
</cp:coreProperties>
</file>