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center"/>
        <w:rPr>
          <w:rFonts w:ascii="B Lotus" w:hAnsi="B Lotus" w:eastAsia="Calibri" w:cs="Arial"/>
          <w:b/>
          <w:b/>
          <w:bCs/>
          <w:color w:val="C00000"/>
          <w:sz w:val="28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ول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أله‏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8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هد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پو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Zar" w:hAnsi="B Zar" w:eastAsia="Calibri" w:cs="B Zar"/>
          <w:b/>
          <w:b/>
          <w:bCs/>
          <w:color w:val="4F81B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جنگ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رسانه‌ها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پديده‌ا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نوين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امروز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ني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يّ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ضع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يّ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ي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از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ّ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زي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ط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چ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ه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ديو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ويز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گز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يگا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ي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ت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ي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اپي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م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ش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ي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ست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Zar" w:hAnsi="B Zar" w:eastAsia="Calibri" w:cs="B Zar"/>
          <w:b/>
          <w:b/>
          <w:bCs/>
          <w:color w:val="4F81B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دولت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انواع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تبلي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ي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ّ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ّ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ح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ه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پيو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د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ا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ي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يت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ي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ي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ي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يز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ي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گزاري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ض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ؤ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ع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ثرگر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ي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ي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Zar" w:hAnsi="B Zar" w:eastAsia="Calibri" w:cs="B Zar"/>
          <w:b/>
          <w:b/>
          <w:bCs/>
          <w:color w:val="4F81B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ب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طرف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برابر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هجوم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فرهنگ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ّع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ذ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نص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نص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اطل؛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كو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كث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‌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ّ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رْج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يّ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ذ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ظل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غ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غ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ليّ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ان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يئ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تَبَني؛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وب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ظ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ك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ك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دآ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گرد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ج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يس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ي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ح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ي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ص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يژ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ر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يق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ه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قد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ي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ي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غ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ي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ي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ه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ز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اس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خ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ؤ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ن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ي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رو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دلان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ؤ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هي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ا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ي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م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ص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ي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ي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طف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يّ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ن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ثرگر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ئ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هّاب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يح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هو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يف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ي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كي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يّ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ؤ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ّ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ي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ي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ليّت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ك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ير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شي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ص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و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د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ي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لمس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د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ه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خي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ير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يف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يّ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يدت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زك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ي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ا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گ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يف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گوئ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اك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يني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ي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ّ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ّ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يز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ان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ثّرگراي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ي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Zar" w:hAnsi="B Zar" w:eastAsia="Calibri" w:cs="B Zar"/>
          <w:b/>
          <w:b/>
          <w:bCs/>
          <w:color w:val="4F81B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نظام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سياسي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4F81BD"/>
          <w:sz w:val="32"/>
          <w:sz w:val="32"/>
          <w:szCs w:val="32"/>
          <w:rtl w:val="true"/>
          <w:lang w:bidi="ar-SA"/>
        </w:rPr>
        <w:t>اس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ام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ي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يف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د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رد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و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‌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ل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ل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دين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زر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ون‌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دديني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ي‌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غ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م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صر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نمودها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يرو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ي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بح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4:00Z</dcterms:created>
  <dc:creator>momeni</dc:creator>
  <dc:description/>
  <dc:language>en-US</dc:language>
  <cp:lastModifiedBy>momeni</cp:lastModifiedBy>
  <dcterms:modified xsi:type="dcterms:W3CDTF">2013-06-04T06:54:00Z</dcterms:modified>
  <cp:revision>2</cp:revision>
  <dc:subject/>
  <dc:title/>
</cp:coreProperties>
</file>