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آمد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هج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بلاغ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12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ل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س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و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[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ش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4161155" cy="56832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568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5057140" cy="30022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گ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رالمو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رس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رداخ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رالمو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پ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و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پ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ق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ک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ل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ث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ن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تخ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آی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هد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ن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مث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ک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ذ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سا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ک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ش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کن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کن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ز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[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رالمو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راز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آ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ن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طلب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وز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راک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ال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ش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[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ستنده پیام 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و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رسان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ب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بی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یستاد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ث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طر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ذکر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عم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حتج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تبلیغ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اه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حج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بی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ح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دائ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قر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ذ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ذ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ذ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لعا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نزی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هدی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ظ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سنم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فجر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را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..‌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اؤ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لی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هد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..‌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صح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عظ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9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خاطب و دریافت کننده پیام 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لم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ست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ث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مه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..‌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صح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عظ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9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جائ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..‌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ما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جا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وت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تعظ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دالل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..‌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سالح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..‌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9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ی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گیر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ب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ی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ل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ئ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ا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سو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خ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ز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ث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ک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شاب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س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وامض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..‌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تعظ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ع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و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تب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و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دج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وا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ف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واعظ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بزار ارسال پی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ک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ذ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ج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لمر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ر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یحم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ص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ی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ک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لمعتب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سموع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ل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عظک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9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ش ارسال پی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شن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یرخو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ک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ش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س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ر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الغ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صی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لسن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..‌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لافی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ث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مه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..‌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طق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صوا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ک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کو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ا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کن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ص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ما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کر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ذ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صی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ملب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ده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کل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9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ح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ک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جه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کمک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نی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لط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ک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یک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ل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م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ک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ا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دع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ظرف ارسال پی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ستر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ک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ا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حج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بی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ح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دائ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قر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ذ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ذ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ذ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لعا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نزی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زخورد ارسال پی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گر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ن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د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خ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م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ب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ما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جا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و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م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ق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بی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شب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ملائکت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..‌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قبلو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نفرت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ل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ف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معت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سم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وت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ستجیب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بلو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جائ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صل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فس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ک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صر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بط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ز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ک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..‌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وانع و عوامل مختل کننده ارسال پی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س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ند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ک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کر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لمو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با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ت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تل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ل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ت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ک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ضحک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ک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ل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یرک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کو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غ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ت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ا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ه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ت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ضر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0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لو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ن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غ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ست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ض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د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لم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ک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عظ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لد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رالمو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د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وش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نگیز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س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ل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ناس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س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ای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کن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رالمو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ی‌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ک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54:00Z</dcterms:created>
  <dc:creator>momeni</dc:creator>
  <dc:description/>
  <dc:language>en-US</dc:language>
  <cp:lastModifiedBy>momeni</cp:lastModifiedBy>
  <dcterms:modified xsi:type="dcterms:W3CDTF">2013-06-03T08:54:00Z</dcterms:modified>
  <cp:revision>2</cp:revision>
  <dc:subject/>
  <dc:title/>
</cp:coreProperties>
</file>