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وصیه‏های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سدا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ت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4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نوج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ج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ب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لم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ح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نو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ت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ت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اب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بوب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ل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ج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حب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واض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خ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ت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م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ذی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خ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مادگ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ح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ئ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زا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ب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ن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هماهن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یف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موز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ا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فزا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و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فو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ی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ق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ق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ظ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نف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لك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Arial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یا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رمخ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هیز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ع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و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م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د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جب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هی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د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خاش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ق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ب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ی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یك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ر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س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ب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ژ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اض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ك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ی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كت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س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خص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گر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غی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بیرن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س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ست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ث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وب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lang w:bidi="ar-SA"/>
        </w:rPr>
        <w:t>7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م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ریب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یاط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وی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ئ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ذ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خ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خت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ر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ژ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حیم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ست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وی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نو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ی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و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تقا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طال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بین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دل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ه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ئ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س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فهم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و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ت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فظ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اد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ریز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ظ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عا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م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صی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و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ذر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ك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دری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ف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طرفا؛</w:t>
      </w:r>
      <w:r>
        <w:rPr>
          <w:rFonts w:eastAsia="Calibri" w:cs="Arial" w:ascii="B Lotus" w:hAnsi="B Lotus"/>
          <w:sz w:val="28"/>
          <w:rtl w:val="true"/>
          <w:lang w:bidi="ar-SA"/>
        </w:rPr>
        <w:t>...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دم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یز؛</w:t>
      </w:r>
      <w:r>
        <w:rPr>
          <w:rFonts w:eastAsia="Calibri" w:cs="Arial" w:ascii="B Lotus" w:hAnsi="B Lotus"/>
          <w:sz w:val="28"/>
          <w:rtl w:val="true"/>
          <w:lang w:bidi="ar-SA"/>
        </w:rPr>
        <w:t>...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ست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لو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چی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هماهن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صوصی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د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ت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ی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م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صوصی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تقس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اد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ب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لوق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ك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ان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ذ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پر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قل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و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گر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معو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وف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ذی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دار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جا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00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1:00Z</dcterms:created>
  <dc:creator>momeni</dc:creator>
  <dc:description/>
  <cp:keywords/>
  <dc:language>en-US</dc:language>
  <cp:lastModifiedBy>momeni</cp:lastModifiedBy>
  <dcterms:modified xsi:type="dcterms:W3CDTF">2013-06-08T13:19:00Z</dcterms:modified>
  <cp:revision>3</cp:revision>
  <dc:subject/>
  <dc:title/>
</cp:coreProperties>
</file>