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3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یجاد تشنگی در مخاط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عب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ق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تح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لك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ف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ع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ز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مل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تب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تب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ش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ه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واب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گیری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واب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م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رانس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i/>
          <w:i/>
          <w:i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ــت‌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i/>
          <w:i/>
          <w:i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i/>
          <w:i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س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ت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دئ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6:00Z</dcterms:created>
  <dc:creator>momeni</dc:creator>
  <dc:description/>
  <dc:language>en-US</dc:language>
  <cp:lastModifiedBy>momeni</cp:lastModifiedBy>
  <dcterms:modified xsi:type="dcterms:W3CDTF">2013-06-03T08:06:00Z</dcterms:modified>
  <cp:revision>2</cp:revision>
  <dc:subject/>
  <dc:title/>
</cp:coreProperties>
</file>