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ا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عو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یامبران</w:t>
      </w:r>
      <w:r>
        <w:rPr>
          <w:rFonts w:eastAsia="Calibri" w:cs="B Zar" w:ascii="B Zar" w:hAnsi="B Zar"/>
          <w:b/>
          <w:bCs/>
          <w:color w:val="C00000"/>
          <w:sz w:val="16"/>
          <w:szCs w:val="1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16"/>
          <w:szCs w:val="1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16"/>
          <w:szCs w:val="1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8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بح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جعف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و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عید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و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بخش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امل برون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مید و بی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َسّ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دُودَة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أَ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وْ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افِر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شِّر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ذِر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سُ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شِّر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ذِر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ئَ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جَّ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یو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قمت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نیو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روی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رو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شارت به نعمتهای دنیو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غْ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و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س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دْر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ِد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َّ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وَلّ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ْرِمی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ت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فَتَح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َك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ّ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خَذْن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سِبُ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اخ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غْ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فَّ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س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دْر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دِد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مْو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َّ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هارا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یم از نقمتهای دنیو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نذار از طریق بیان نقمتهای دنیوی به صورت ك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اب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یب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سَ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د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یرٍ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تْ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صیب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ص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د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قاب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اب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اب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ئ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ك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نذار از طریق بیان عذابهای خاص دنیو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رِمَ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ق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یب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ِ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وط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بَعیدٍ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و </w:t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مید و بیم اخرو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.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یر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ك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ْی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ذِر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ذِ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ِ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امل درون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عوت بر اساس استدلال و روشنگ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ر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ف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ی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ِئْت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بَی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رْس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سْرائیل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َذِّبُو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ذّ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ت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سُل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ین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مونه‌هایی از دعوتهای همراه با استدلال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ستدلال نوح علیه ال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ِ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غْف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فَّ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س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دْر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براهیم علیه السلام و برهان رسال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عْبُ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َع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ُرّ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ف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بُ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قِلُ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ندیش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ص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ی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شَأ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ٍ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ق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م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ْ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ِل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َّ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6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6" r="-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ئ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0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خ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ك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ق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ا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9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نگ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ه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ض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فرما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ذَا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ُرْهَان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رْع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لَئِهِ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ن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4:15:00Z</dcterms:created>
  <dc:creator>momeni</dc:creator>
  <dc:description/>
  <dc:language>en-US</dc:language>
  <cp:lastModifiedBy>momeni</cp:lastModifiedBy>
  <dcterms:modified xsi:type="dcterms:W3CDTF">2013-06-02T14:15:00Z</dcterms:modified>
  <cp:revision>2</cp:revision>
  <dc:subject/>
  <dc:title/>
</cp:coreProperties>
</file>