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لاتري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رزشه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ت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شماره </w:t>
      </w:r>
      <w:r>
        <w:rPr>
          <w:rFonts w:eastAsia="Calibri" w:cs="Times New Roman" w:ascii="Times New Roman" w:hAnsi="Times New Roman"/>
          <w:sz w:val="24"/>
          <w:szCs w:val="24"/>
        </w:rPr>
        <w:t>79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گي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ي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ي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رد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ي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ي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ي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ي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يثَ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طَل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ِبْي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يثَ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بَي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جُهّ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هْل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ي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ي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بَ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لْزَم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جً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قْ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ي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ِمَا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فْظ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شْ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م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جايگاه هدايت كافران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يْب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هْ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حِ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يْ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ُ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وس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مْر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وس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ز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ع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فِ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سْ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وس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ف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يَ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رِيدُ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حصيل برای هدايت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رَ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طْلُ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يَرُ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طِ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َال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دً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عِبَاد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عَبِّ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بَع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ماً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ي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قويت فرهنگی شيعيان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ي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ز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ي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يّ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وق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علي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ِب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ُو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وّ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جّ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خْرِ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ا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ْل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حْس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ور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خْرِ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اط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رُو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دَاؤُ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فْ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ْبَ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و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نَبِّ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افِل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سْتَبْص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عَلِّ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زْد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صَائِرِه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يَ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َاز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ن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اس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عْدَائ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ص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وْلِيَائ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صَرِّ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فْضِي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ي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بِيَائ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شْرِي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لِيَائ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نَاو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وَا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سَم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سْمَائِه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لَفَائِه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لَقّ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لْقَا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ي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بَلِّ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ي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َص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بْق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فِ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بَّا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يْطَا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اس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عْد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نَاصِبُو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وَاص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َوَ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مَا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گي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ي</w:t>
      </w:r>
      <w:r>
        <w:rPr>
          <w:rFonts w:eastAsia="Calibri" w:cs="Times New Roman" w:ascii="B Lotus" w:hAnsi="B Lotus"/>
          <w:sz w:val="28"/>
          <w:rtl w:val="true"/>
          <w:lang w:bidi="ar-SA"/>
        </w:rPr>
        <w:t>!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ي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ي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ي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يّ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ي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ُ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دَل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شْر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ِعْ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شْر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رْهَ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ت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ه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ل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صِ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ْي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ْقِ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ُعَف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ْي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ِاخْتِي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َ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ْر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َأ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ِاخْتِي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يَّرْت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تَأْخُ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يَّ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ئ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ثَوَا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ه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ص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ِنْقَا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ُولَ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ُّعَف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شْ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رْهَ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ث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شْر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ي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ت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دْو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ت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فْض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ِ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ْه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ُو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ذُود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لِي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ِاخْتِي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َ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ِ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ط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شْر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رْهَ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ذَه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فْح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تَّص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بَ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ضَ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ِ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بْح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ْتَس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وِدّ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ْتَسَب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ْتَسَب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د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َّ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د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انِي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د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يِّب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ِه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الِث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د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َائِك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ابِ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د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خْوَان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مِ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كْتَسَب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َد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فِ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َنِي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نِيئاً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ي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ي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ي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ي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رز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ل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ي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ي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بي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م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ني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ي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ي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ي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ي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.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موزش معارف دين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تي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ي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ت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سْكَ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ف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تِي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قَطِ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الِي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ش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تْ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خْرِج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وضِ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تَب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ف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تِي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طْعِ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سْقِي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ض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هَا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ت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ي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تي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علي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ِيه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حِ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نْقِ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تِي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يْتَام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قَطِع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َاهَد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عْلِي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ْتَاج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َد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لِي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بِ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بِ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م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ط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م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مَائ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يُنْقِذ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لِي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َد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بِ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بِدَةٍ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تي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تي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ي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ي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ل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ل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اداش اخروی تبليغ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ي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علي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شْف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فَا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عْرُوف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ه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ْكَ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ي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ِيك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ُو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ِيكٌ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ي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يَتَكَلّ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كَلِ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يَكْتُ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يمَ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يَغْف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ِيعاً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ينوسي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ج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يَ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سَّح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ُك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ْجِب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وَاس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ي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مَل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يَ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َمْ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عْم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ك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حَدِّث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ْوَ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يْس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نْبِي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هَد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غْبِط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يَ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نْبِي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ُهَد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نَازِ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َاب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و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ِي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حَبِّب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حَبِّب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أْمُرُون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ْهَوْن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ْ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َاع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بّ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يانند؟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ب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حَ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عَسْكَ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جُ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حُس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رَجُ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زْع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ت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بِي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اعْتَر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أَوْج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قِصَاص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َأ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عْف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يُعْظ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َوَا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كَ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َفْ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طِ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حُس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لْمُدَّع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لدّ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و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مُسْتَحِ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لْقِصَا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ُ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ذْك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َّج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ي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ضْ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هَ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جِنَاي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غْف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ذَّنْ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َق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ك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بْلُغ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عْف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ت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الِ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تُرِي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ُرِي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قَو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ر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حَق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ُصَالِح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ِّي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َالَحْ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فَو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حُس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َق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ي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قَّن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وْحِي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ُبُو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مَا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أَئِ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حُس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د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بِي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دِ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أ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ُلّ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أَوَّل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آْخِر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ِ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أَنْبِي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أَئِ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ُت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دِمَائ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ُقْن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الدِّي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حُس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لْقَات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تَجْع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َو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لْقِين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بْذ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ِّي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تَنْج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قَت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ُحْتَاج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لَي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ُسْتَغْ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ن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ُنُو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ظِيم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َنْ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مَقْت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يْ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ي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يْ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يْ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ي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لِي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حُس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تَسْتَسْ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لْقَت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حَ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لَي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ُزُو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َّلْقِي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حُس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و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مَقْت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ب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ب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ي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َن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لَي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ي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طَوُّ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ي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ت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ب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َرَ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ذ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ُّنْ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َرَم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َّمَتُّ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ِي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َبَر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َلَّم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رَفِيق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بُو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جِن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قَّ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إِيم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أَوْج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َن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َّائِ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ْقَذ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ذَا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َّائ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إِحْسَان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لَي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ضْعَا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ضْعَا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ِنَاي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إ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عْف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َزَاء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حْسَ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لَي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أُحَدِّثُك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حَدِيث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ض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َيْ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ُّنْ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ِي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أْب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عْف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بْذ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ِّي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تُصَالِح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َي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خْبَرْ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الْحَدِي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ُون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ل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فُوت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حَدِي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َيْ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ُّنْ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ِي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و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ْتَبَر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فَت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فَو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ِي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ْتِغ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ج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ِمَسْأَل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مْ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َحَدِّث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الْحَدِي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حُس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ُعِ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َاف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الْ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َشِي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َذِي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َيَأْ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بْو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ُعْجِزَا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ل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"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4:13:00Z</dcterms:created>
  <dc:creator>momeni</dc:creator>
  <dc:description/>
  <dc:language>en-US</dc:language>
  <cp:lastModifiedBy>momeni</cp:lastModifiedBy>
  <dcterms:modified xsi:type="dcterms:W3CDTF">2013-06-02T14:13:00Z</dcterms:modified>
  <cp:revision>2</cp:revision>
  <dc:subject/>
  <dc:title/>
</cp:coreProperties>
</file>