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خلاق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طهر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7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وز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لی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شیت ال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صیحت و خیرخو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ِح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ح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هیز از تكلّ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ا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ِ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ِ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ُ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ُ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ُ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 به گفته‌های 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م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سِنَ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مَ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بْد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اضع و فروت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فِض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اح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ِب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شَ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ْ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رمی در گ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ی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نْفَض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ع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غْف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وِر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وَك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ل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ر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11:00Z</dcterms:created>
  <dc:creator>momeni</dc:creator>
  <dc:description/>
  <cp:keywords/>
  <dc:language>en-US</dc:language>
  <cp:lastModifiedBy>momeni</cp:lastModifiedBy>
  <dcterms:modified xsi:type="dcterms:W3CDTF">2013-06-08T12:51:00Z</dcterms:modified>
  <cp:revision>3</cp:revision>
  <dc:subject/>
  <dc:title/>
</cp:coreProperties>
</file>