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ا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 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عاي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ائ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خلاقي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8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ي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ي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زيبايی و زيباساز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اك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ي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َم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جَمّ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ُؤ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تّباؤُّ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ع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ع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ثَر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ي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ي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نَظّ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وْ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طَيّ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يح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حْسُ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ْنُ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ْنِي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ِرا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ي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قْ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زي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ز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؟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امْتَث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ب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ِْقْر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وْلِيائ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تَّجَمّ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تّعَفُّ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اِصْطِب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مَي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َأ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يُعْل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ر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كُمَي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ُرِي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ْتِقا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ضْطِرا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صْطَب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ْتِس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ِزّ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ياء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ي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ي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خ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ي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ي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ي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ع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ذَو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جَمّ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قَر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ِن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مو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يع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َق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ك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ك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جَمّ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سْتَحْي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أْخُذ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َق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مْوال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ي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ظافت لباس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ي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ئ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وْ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يَسْتَنْظِفْه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ي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ي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ئِش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غْس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وْبَي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وْ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سَبّ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سَخ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قط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بيحُهُ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ي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س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ِي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ذْه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هَم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حُز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هُو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صَّلواة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ي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ك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وی خوش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ف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َظَّ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ي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نْت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تَأَذ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هّ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ُس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بْغِ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ذو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تَأَنَّ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َ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يْه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ف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ئ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را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علي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طّي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ْل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ْنْبِياء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سواك زدن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ي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ْل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نْبِياءِ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ِوا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ياءعلي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پرخور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ي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يهمان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ي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ْغَ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وَج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طْ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مْلُوءٍ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ي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يَحْسَب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جاه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غْنِي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َّعَفُّفِ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"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ي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0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4:11:00Z</dcterms:created>
  <dc:creator>momeni</dc:creator>
  <dc:description/>
  <dc:language>en-US</dc:language>
  <cp:lastModifiedBy>momeni</cp:lastModifiedBy>
  <dcterms:modified xsi:type="dcterms:W3CDTF">2013-06-02T14:11:00Z</dcterms:modified>
  <cp:revision>2</cp:revision>
  <dc:subject/>
  <dc:title/>
</cp:coreProperties>
</file>