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وان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یخ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عف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وشت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7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ردش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لد و تحصی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د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خلاص و عملكرد شایست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َ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بْد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ك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ِ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لِی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ادَت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مَ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وَكَّ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ُدُو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ا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ؤیایی عجی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شق به امام حسین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خصائص الحسینیة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ی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ّ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كو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حل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تاش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ین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ذ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بوب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ی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ام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05:00Z</dcterms:created>
  <dc:creator>momeni</dc:creator>
  <dc:description/>
  <dc:language>en-US</dc:language>
  <cp:lastModifiedBy>momeni</cp:lastModifiedBy>
  <dcterms:modified xsi:type="dcterms:W3CDTF">2013-06-02T14:05:00Z</dcterms:modified>
  <cp:revision>2</cp:revision>
  <dc:subject/>
  <dc:title/>
</cp:coreProperties>
</file>