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و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ا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7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اج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صل سوم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كات به كارگیری آیات و روای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خت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ِ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رِ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ج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ناخت مخاط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ئ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ب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ن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ط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ب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ِر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ك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ُول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شناخت جام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ك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وُ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ق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رِ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مَان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ناخت محی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ثْت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تُحَدِّث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زِع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ُ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ح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ایگاه طرح آیات و روای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ّ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َ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ی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سر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eastAsia="Calibri" w:cs="Times New Roman" w:ascii="B Lotus" w:hAnsi="B Lotus"/>
          <w:sz w:val="14"/>
          <w:szCs w:val="14"/>
          <w:rtl w:val="true"/>
          <w:lang w:bidi="ar-SA"/>
        </w:rPr>
        <w:t>(</w:t>
      </w:r>
      <w:r>
        <w:rPr>
          <w:rFonts w:eastAsia="Calibri" w:cs="Times New Roman" w:ascii="B Lotus" w:hAnsi="B Lotus"/>
          <w:sz w:val="14"/>
          <w:szCs w:val="14"/>
          <w:lang w:bidi="ar-SA"/>
        </w:rPr>
        <w:t>7</w:t>
      </w:r>
      <w:r>
        <w:rPr>
          <w:rFonts w:eastAsia="Calibri" w:cs="Times New Roman" w:ascii="B Lotus" w:hAnsi="B Lotus"/>
          <w:sz w:val="14"/>
          <w:szCs w:val="14"/>
          <w:rtl w:val="true"/>
          <w:lang w:bidi="ar-SA"/>
        </w:rPr>
        <w:t>)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ئ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َر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أَزِیدَنَّكُمْ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.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م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ل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ص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هْ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ت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ِیب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ِع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زِع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َّیت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ض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ْمُو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زِع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ض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ذْمُوم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ِع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ون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قْر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لْ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اج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قْرَ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َلَاك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ث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ك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رُوج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ب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ام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هَو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صَائِب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ذار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صِ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صِی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ذْك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َاب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ا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ِث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ط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ُفت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قرائت عربی آیات و روای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ف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ُ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ط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قرائ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نا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تن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ی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ل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َّث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حَد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أَسْنِد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َّذ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َّث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ق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ذِ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ت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داشش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ابش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مدص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رخ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می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بی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َصْم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د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َض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ُكْ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ق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َتْ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َمْر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ُ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ض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مل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ط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تی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صر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إ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ث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ئ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ر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03:00Z</dcterms:created>
  <dc:creator>momeni</dc:creator>
  <dc:description/>
  <dc:language>en-US</dc:language>
  <cp:lastModifiedBy>momeni</cp:lastModifiedBy>
  <dcterms:modified xsi:type="dcterms:W3CDTF">2013-06-02T14:03:00Z</dcterms:modified>
  <cp:revision>2</cp:revision>
  <dc:subject/>
  <dc:title/>
</cp:coreProperties>
</file>