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ور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ای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7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اج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ی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زمینه‌سا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مادگی ذه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مادگی روح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ش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یجاد زمی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4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فت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5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ؤا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یان یك مشك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مو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ت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ت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گی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دا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ش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رنجو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ف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هَرْه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ِی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ن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ضْجَر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ف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هَرْ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رَب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ِیم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ن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ف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ه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ن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قُو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قُو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ظُ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ِد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حُ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ظ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م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ز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ِد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قَّهُم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ُ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قُو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قّ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ل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ؤَد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ِلّ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ش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ی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قّ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ش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ص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الِد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ضَا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ض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خَطَ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خَط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الِد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جِ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ْرِك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ا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ص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الِ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ظ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لَ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ِد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ب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َة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َاء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َر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ْنَاؤُ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یان یك واقعه آموزند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مو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ِ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ُ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ن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یوَ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مِ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ج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ن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ت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ُ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ن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ن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ر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ِ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ِ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خلا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ُو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ُوم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ز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صَّغَائ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ُن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ُرُ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بَائ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َ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َف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ثِی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ج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حْذَ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جَالَس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وْ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ْلِ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قَارِ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صَاحِب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سَ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خْل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ُعَاشَ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فَهَاء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م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ه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عْلَمُ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جَالَس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َ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سَا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إِیم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حْضَر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شَّیطَا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ِ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ر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ذ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ْكُ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ظ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َاح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رَ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شْكَا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ْرَ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س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ْحَا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دَان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،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ْتَب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خْدَانِهِ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َا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خْلَ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ُنَافَس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قَلَاء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یافته‌های علم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 اوّ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ف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ل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َ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ُمّ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رْ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جِ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َاب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هُور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ا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ل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د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 دو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م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ر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 سو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یاسل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بو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ه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یت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ح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ِنْزِیرِ</w:t>
      </w:r>
      <w:r>
        <w:rPr>
          <w:rFonts w:eastAsia="Calibri" w:cs="Times New Roman" w:ascii="B Lotus" w:hAnsi="B Lotus"/>
          <w:sz w:val="28"/>
          <w:rtl w:val="true"/>
          <w:lang w:bidi="ar-SA"/>
        </w:rPr>
        <w:t>"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ِنْزِ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َوَّه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ِذَاء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ْذ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قْذ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َ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ِیرَة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ونه چهار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سمو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تس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كاندین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جْس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جِس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فواید این رو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ه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ان مضرّات یا فواید یك ك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ر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مو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ون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ت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یكها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ُ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لر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و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مِ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ن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نش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ز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كِین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زْدا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یم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یمانِهِ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"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ذا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طْلُ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اح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د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إِجْم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ْ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آ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طْمَئِن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ذ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ذ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طْمَئِن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لُوبُ</w:t>
      </w:r>
      <w:r>
        <w:rPr>
          <w:rFonts w:eastAsia="Calibri" w:cs="Times New Roman" w:ascii="B Lotus" w:hAnsi="B Lotus"/>
          <w:sz w:val="28"/>
          <w:rtl w:val="true"/>
          <w:lang w:bidi="ar-SA"/>
        </w:rPr>
        <w:t>"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كِین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یمَان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َكّ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ْ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تَجَلْج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و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ْلُ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َا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ْمَ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ّ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طر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و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یقِی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قَلْ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تَّعَلّ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هِین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آ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َلَّص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جْم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قِل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طَإ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1117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ب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اهكار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/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طعه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ی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ُقُو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َعَقَّةً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عت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دی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طع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ص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حِم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هما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ِ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ضا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8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َّ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لاكُ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دِ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رْ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َ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َلَك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َّفاه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ِف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ِلْ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ی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ِلْ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رك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ی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ك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َّكْل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فتح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ِّبْ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ِثْ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َك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ان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ثْلُ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ِد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َدِی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دی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هو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زش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1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غیی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غی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Marboutin Z</w:t>
      </w:r>
      <w:r>
        <w:rPr>
          <w:rFonts w:eastAsia="Calibri" w:cs="Microsoft Sans Serif" w:ascii="B Lotus" w:hAnsi="B Lotus"/>
          <w:sz w:val="28"/>
          <w:lang w:bidi="ar-SA"/>
        </w:rPr>
        <w:t>. 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P</w:t>
      </w:r>
      <w:r>
        <w:rPr>
          <w:rFonts w:eastAsia="Calibri" w:cs="Microsoft Sans Serif" w:ascii="B Lotus" w:hAnsi="B Lotus"/>
          <w:sz w:val="28"/>
          <w:lang w:bidi="ar-SA"/>
        </w:rPr>
        <w:t>. 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ماعیل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زش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غیی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ُشَوَّهُ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و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ی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و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خل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ذ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ی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ِذاءُ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تَغَذ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َذَرُ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ظا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ْت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َلِی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ِل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عب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ِلَّ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َرَ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زش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غی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ف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ّ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س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ِّجْسُ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َذَر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ی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َذ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تح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َّكِین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ح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مأْنین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َ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سْك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إِن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َ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فتح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اح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ُجِم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ُؤادَ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ُری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ع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َّجَلْجُ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ُّؤُ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أَ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َ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ر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وَ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ُلْجُ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ل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َبَّ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ُنَّت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ت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عَلّ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لأَ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ْتَلَّ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شاغ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ی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4:00:00Z</dcterms:created>
  <dc:creator>momeni</dc:creator>
  <dc:description/>
  <dc:language>en-US</dc:language>
  <cp:lastModifiedBy>momeni</cp:lastModifiedBy>
  <dcterms:modified xsi:type="dcterms:W3CDTF">2013-06-02T14:00:00Z</dcterms:modified>
  <cp:revision>2</cp:revision>
  <dc:subject/>
  <dc:title/>
</cp:coreProperties>
</file>