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یب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مع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7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تق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رض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سف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لاط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ط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یاس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نگی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تاپ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انه‏ا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غ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س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ى‏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ش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رَیشٍ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ش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رَب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دْعُو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اد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ْ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ْنْد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ْصْن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دْعُو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اد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َجیبُ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مْلِ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رَب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ج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و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لُوك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ر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شم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ى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د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ِ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ِد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ِد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ا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كْرَم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تْق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عَرَبى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جَمِى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ضْ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تَّقْوى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ى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داب خطیب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مادگى بیا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ث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ئ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مادگى علم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بَغ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ِ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طْق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قْ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ِ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سان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ْ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ْم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خْب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حِط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مُ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َنْ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نْك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ِم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مُر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‏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‏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‏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خلاص خطیب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ِْخْلاص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ر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سْرار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وْدَعْ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ْبَب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اد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لو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یام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عُودَك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لو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خْلاص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ی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حْد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ى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ْعْم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نّی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ْرِ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وى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اع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ج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ال‏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یال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ی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م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جل‏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ل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ا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سم‏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م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ش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فرین‏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بال‏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ال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‏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ان‏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طُ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طْب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ِ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سلا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اذَ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طی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رِض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طْب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خُطْب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لْتَمِ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یاء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قَف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قِ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مْعَة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‏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طُوب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خْلَص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ب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غْض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خْذ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ْك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ا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مْ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عْ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3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‏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1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بی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‏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9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1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‏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‏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2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‏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12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‏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3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‏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2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‏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یة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اقد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ر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‏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19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0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لطو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ف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7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ّ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48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3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غاب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‏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40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‏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‏</w:t>
      </w:r>
      <w:r>
        <w:rPr>
          <w:rFonts w:eastAsia="Calibri" w:cs="Microsoft Sans Serif" w:ascii="B Lotus" w:hAnsi="B Lotus"/>
          <w:sz w:val="28"/>
          <w:lang w:bidi="ar-SA"/>
        </w:rPr>
        <w:t>4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3:59:00Z</dcterms:created>
  <dc:creator>momeni</dc:creator>
  <dc:description/>
  <cp:keywords/>
  <dc:language>en-US</dc:language>
  <cp:lastModifiedBy>momeni</cp:lastModifiedBy>
  <dcterms:modified xsi:type="dcterms:W3CDTF">2013-06-08T07:31:00Z</dcterms:modified>
  <cp:revision>3</cp:revision>
  <dc:subject/>
  <dc:title/>
</cp:coreProperties>
</file>