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ئو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شت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خصص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بو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center"/>
        <w:rPr/>
      </w:pP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شت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خصص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پیدایش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شکوف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74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7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eastAsia="Calibri" w:cs="Courier New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كت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ذ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د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ت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موع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/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كت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ر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پ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>. "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"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ك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كت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و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وط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پ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ز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ز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ز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سن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زن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دّ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ك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ص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ض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كار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تح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رو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ّ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چ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ص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دا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3:56:00Z</dcterms:created>
  <dc:creator>momeni</dc:creator>
  <dc:description/>
  <dc:language>en-US</dc:language>
  <cp:lastModifiedBy>momeni</cp:lastModifiedBy>
  <dcterms:modified xsi:type="dcterms:W3CDTF">2013-06-02T13:56:00Z</dcterms:modified>
  <cp:revision>2</cp:revision>
  <dc:subject/>
  <dc:title/>
</cp:coreProperties>
</file>