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ط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6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7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بح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حا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ّ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‌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ه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ف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‌سف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حا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:‌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رَج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ُو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سَ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صَ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ف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هْ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حَش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انِ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َاعَ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رْ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عِ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كِ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ِی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عِ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مَل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خَط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َسْلَم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ْقَط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وْرَت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پ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تح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ف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ه‌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‌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‌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ه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26670" cy="26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6" r="-7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ائ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Microsoft Sans Serif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Microsoft Sans Serif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ك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مر‌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Microsoft Sans Serif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ان‌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م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نویس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ی‌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ذاشته‌ا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یده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ف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ی‌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ه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ار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مود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ل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َرَّث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ْلَ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گردا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1:11:00Z</dcterms:created>
  <dc:creator>momeni</dc:creator>
  <dc:description/>
  <dc:language>en-US</dc:language>
  <cp:lastModifiedBy>momeni</cp:lastModifiedBy>
  <dcterms:modified xsi:type="dcterms:W3CDTF">2013-06-02T11:11:00Z</dcterms:modified>
  <cp:revision>2</cp:revision>
  <dc:subject/>
  <dc:title/>
</cp:coreProperties>
</file>