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یب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مع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7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تق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اریخ پیدایش خطا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م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پاس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کل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را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کل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قل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ّ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راک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راک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ْس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ِس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]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عو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رَ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ْ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ّ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ْ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حْل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ْد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ق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]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ش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طابه، امتیاز پیامب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عَ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خْط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نْبِیاء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]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فْصَ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سان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..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]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فْصَ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َب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ر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صاح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لِسا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سِحْر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آم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ظهور اسلام و تحول خطا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اً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ب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ق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ج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ج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ثانیاً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ائِ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کْذ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هْلَه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ذِب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ی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ذِبْتُکُمْ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رَر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ی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رَرْتُکُمْ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ک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َة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ـ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َّة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تَمُوت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امُون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بْعَث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تَیقِظُونَ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تُحاسَب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مَ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تُجْز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اِحْس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حْس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ُو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وء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جَن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ا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َد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]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ب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الِ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وْ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خْلُوق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ک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ِ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ضَمّ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جائ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اغ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رائ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صا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واه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َب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واق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کَ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ین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دُّنْیوِی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وج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جْتَمِ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لامٍ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جْمُو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طْرا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ِتاب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یرُالْمُؤْم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شْر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صا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رِدَ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شَ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اغ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لِدَ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ه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کْنُون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خِذ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انین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ْثِل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ِ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طیبٍ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کَلا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ع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ِظ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غٍ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َلا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کَل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ح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ق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ک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َ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ش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وب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ح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ط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ِم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ُمْ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ینْبَ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ا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کَل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رُغ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ِم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طْبَت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م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طُ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مْت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ک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ک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ْع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خُطْبَةٍ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عِل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کْعَت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ک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ُطْبَتَی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ک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ِح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ک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دُو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مْع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ِمام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ی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رک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بی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ص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ث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ج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ی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7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ی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یر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2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ذ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30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1:06:00Z</dcterms:created>
  <dc:creator>momeni</dc:creator>
  <dc:description/>
  <dc:language>en-US</dc:language>
  <cp:lastModifiedBy>momeni</cp:lastModifiedBy>
  <dcterms:modified xsi:type="dcterms:W3CDTF">2013-06-02T11:06:00Z</dcterms:modified>
  <cp:revision>2</cp:revision>
  <dc:subject/>
  <dc:title/>
</cp:coreProperties>
</file>