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ا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 xml:space="preserve"> 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نوا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3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هب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ز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عرص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ن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ه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و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ش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يش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خص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ظ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ست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کا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ود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ي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م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ا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اند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و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ي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ف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پرو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ط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د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ک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ي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نتي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او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ب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س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و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انواده مبلّغ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ک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گ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ک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وش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جا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ن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هر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خت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گ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خت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ر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ّ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ز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ل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ه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کاش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گوپذ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ک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يک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ک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ِسَاء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َّب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سْت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َاَحَد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ِّساء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َّقَيْت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لاتَخْضَع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لْقَوْل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يَطْمَع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لْب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رَض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ُل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وْ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عْرُوف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ر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ُيُوتِک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اتَبَرَّج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بَرُّج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جاهِلِيَّ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اُول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قِم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صَّلوا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ت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زَّکا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طِع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سُولَهُ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م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ستي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تق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وئ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مارد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ي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ي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ا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هل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خست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ا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ک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ل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گفت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ک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آل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يق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ز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ذاب يا پاداش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ضاع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ک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د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ِسَاء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َّب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أْت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ک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فَاحِشَة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بَيِّنَة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ُضَاعَف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عَذَاب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ِعْفَيْ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َا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َلِ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سِير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قْنُت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ک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للَّ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سُول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عْمَل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َالِح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ُؤْتِ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جْرَ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رَّتَيْ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عْتَدْ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زْق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َريِماً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ک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ح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تک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ذ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ل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ض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د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چ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ضبنا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حْن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حْر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جْر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ي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جْر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زْواج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َّب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ک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َم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قُول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ر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مُحْسِنِ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ِعْفَيْ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ْلأجْر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مُسيئِ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ِعْفَيْ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عَذَاب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ُم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رَأ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ْلاَيَتَيْنِ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ر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زاوارتر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ئ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کوکار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ين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کار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ذا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ک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ظ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ک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د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ق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َقْران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حَسَ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ُلّ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حَد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سَن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حْسَ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مَکَانِ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قَبيح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ُلّ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حَد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بيح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قْبَح؛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قران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ک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کو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ط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س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سندت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ياب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تب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ص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ه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طع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د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او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د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ع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عَاشِر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شِّيعَةِ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ُو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َيْن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َتَکُو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َيْ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َيْناً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ُو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لنَّاس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ُسْن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حْفَظ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لْسِنَتَک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ُفُّو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فُضُول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ُبْح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قَوْلِ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‌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عي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ي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بان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ک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ي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ت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ک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بست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ظّ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ذ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و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َنْذِر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شِيرَتَ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أقْرَبيِ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ش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اوند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ب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ت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اون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ذ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در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يي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ش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ی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س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ک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ک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ي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کوش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ي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يُّ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َ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نْفُسَکُ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هْلِيک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ار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ُودُ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َّاس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ْحِجَارَةُ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‌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ت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هدار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انواده پاک، آرزوی پيامبر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ک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ا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ي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رس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بّ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َب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دُنْ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ُرِيَّة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َيِّبَة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َميِع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دُّعاءِ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کيز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اي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ع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بَّ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جْعَلْ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سْلِمَيْ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ُرِّيَّتِن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ُمَّة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سْلِمَة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ک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ل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د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ل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يگاه نماز و هدايت خانواده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خص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ماع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َا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أْمُر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هْلَ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لصَّلا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زَّکَاةِ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و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ک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ظ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ف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أْمُر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هْلَ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لصَّلا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صْطَبِر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َيْهَ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بّ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ْعَلْن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قيم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صَّلا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ُرِّيَّتِ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خرين توصيه پيامبر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دا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ک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م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صّ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بْرَاهيِ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َنِي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عْقُوب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َن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ْطَف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کُ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دِّي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لَاتَمُوت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ا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نْت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سْلِم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‌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ُنْت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ُهَدَاء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ضَر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عْقُوب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مَوْت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ا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بَنِي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اتَعْبُد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َعْد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ا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عْبُد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َهَ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َه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َائِ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بْرَاهيم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سْمَاعي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سْحَاق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َه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حِد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حْن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سْلِم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Times New Roman" w:ascii="B Lotus" w:hAnsi="B Lotus"/>
          <w:sz w:val="30"/>
          <w:szCs w:val="30"/>
          <w:lang w:bidi="ar-SA"/>
        </w:rPr>
        <w:t>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عق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خ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ظ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ص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] :‌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ئ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ي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ئ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رو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عق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ض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ستي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را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ماع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حاق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ک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ست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ل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زند صالح و پس از مرگ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ش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ض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ئ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ز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رو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خ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ذ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يست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رنام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خ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از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ک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يا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خ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م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ک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صاد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يْس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تَّبِع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رَّجُ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وْتَ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أجْر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ا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َلاث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ِصَالٍ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َدَقَة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جْرَا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يَات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ه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جْ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َعْد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وْت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ُنَّة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َد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ه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ُعْمَل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َعْد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وْت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َد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َالِح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سْتَغْفِر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هُ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صل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دق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ي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تباه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وت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ک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ک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ش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ّ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ن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ع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ذّا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ي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م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ي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ا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رس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ع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ذّ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د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ر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ّا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لمعدو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ئ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ه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وچ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وت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ش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و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ي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ح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ي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حرا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ف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ذ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تم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وت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ظي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ک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ستي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يکردها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ش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غ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ک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هب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ج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وش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خت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س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ج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وت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ج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رت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ام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مي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ض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ّ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ج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ر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ک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من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اک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ض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ي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د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و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باس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را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يّت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ک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زن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تد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عيف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ب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کم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رّ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6"/>
          <w:sz w:val="26"/>
          <w:szCs w:val="26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6"/>
          <w:sz w:val="26"/>
          <w:szCs w:val="26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2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3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2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0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1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تفس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الثقلي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بحث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4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سفينة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البحار،ج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4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547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5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شعراء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214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6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تحريم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6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7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آ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38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8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28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9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مريم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55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0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32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Microsoft Sans Serif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1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ابراهيم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40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2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32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30"/>
          <w:szCs w:val="30"/>
          <w:lang w:bidi="ar-SA"/>
        </w:rPr>
        <w:t>133</w:t>
      </w:r>
      <w:r>
        <w:rPr>
          <w:rFonts w:eastAsia="Calibri" w:cs="Microsoft Sans Serif" w:ascii="B Lotus" w:hAnsi="B Lotus"/>
          <w:sz w:val="30"/>
          <w:szCs w:val="3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03:00Z</dcterms:created>
  <dc:creator>momeni</dc:creator>
  <dc:description/>
  <dc:language>en-US</dc:language>
  <cp:lastModifiedBy>momeni</cp:lastModifiedBy>
  <dcterms:modified xsi:type="dcterms:W3CDTF">2013-06-02T11:03:00Z</dcterms:modified>
  <cp:revision>2</cp:revision>
  <dc:subject/>
  <dc:title/>
</cp:coreProperties>
</file>