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ور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ای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7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اج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یشگفت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لام اول برای آخ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‌دِ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زاء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4"/>
          <w:szCs w:val="24"/>
          <w:u w:val="single"/>
          <w:lang w:bidi="ar-SA"/>
        </w:rPr>
      </w:pPr>
      <w:r>
        <w:rPr>
          <w:rFonts w:eastAsia="Calibri" w:cs="Century" w:ascii="Century" w:hAnsi="Century"/>
          <w:sz w:val="24"/>
          <w:szCs w:val="24"/>
          <w:u w:val="single"/>
          <w:lang w:bidi="ar-SA"/>
        </w:rPr>
        <w:t xml:space="preserve">Javad-hajy@hotmail. </w:t>
      </w:r>
      <w:r>
        <w:rPr>
          <w:rFonts w:eastAsia="Calibri" w:cs="Times New Roman" w:ascii="Times New Roman" w:hAnsi="Times New Roman"/>
          <w:sz w:val="24"/>
          <w:szCs w:val="24"/>
          <w:u w:val="single"/>
          <w:lang w:bidi="ar-SA"/>
        </w:rPr>
        <w:t>c</w:t>
      </w:r>
      <w:r>
        <w:rPr>
          <w:rFonts w:eastAsia="Calibri" w:cs="Century" w:ascii="Century" w:hAnsi="Century"/>
          <w:sz w:val="24"/>
          <w:szCs w:val="24"/>
          <w:u w:val="single"/>
          <w:lang w:bidi="ar-SA"/>
        </w:rPr>
        <w:t>om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م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حث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ق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گو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داخت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eastAsia="Calibri" w:cs="Century" w:ascii="B Lotus" w:hAnsi="B Lotus"/>
          <w:sz w:val="28"/>
          <w:lang w:bidi="ar-SA"/>
        </w:rPr>
        <w:t>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eastAsia="Calibri" w:cs="Century" w:ascii="B Lotus" w:hAnsi="B Lotus"/>
          <w:sz w:val="28"/>
          <w:lang w:bidi="ar-SA"/>
        </w:rPr>
        <w:t>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گو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‌سا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4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ت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ئ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ق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ت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ص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باش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و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ب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ج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ل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ع‌آ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پذ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eastAsia="Calibri" w:cs="Century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eastAsia="Calibri" w:cs="Century" w:ascii="B Lotus" w:hAnsi="B Lotus"/>
          <w:sz w:val="28"/>
          <w:lang w:bidi="ar-SA"/>
        </w:rPr>
        <w:t>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eastAsia="Calibri" w:cs="Century" w:ascii="B Lotus" w:hAnsi="B Lotus"/>
          <w:sz w:val="28"/>
          <w:lang w:bidi="ar-SA"/>
        </w:rPr>
        <w:t>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حث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پوشا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ر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ی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eastAsia="Calibri" w:cs="Century" w:ascii="B Lotus" w:hAnsi="B Lotus"/>
          <w:sz w:val="28"/>
          <w:lang w:bidi="ar-SA"/>
        </w:rPr>
        <w:t>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ب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lang w:bidi="ar-SA"/>
        </w:rPr>
        <w:t>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entury"/>
        </w:rPr>
      </w:pPr>
      <w:r>
        <w:rPr>
          <w:rFonts w:eastAsia="Calibri" w:cs="Century" w:ascii="B Lotus" w:hAnsi="B Lotus"/>
          <w:sz w:val="28"/>
          <w:lang w:bidi="ar-SA"/>
        </w:rPr>
        <w:t>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lang w:bidi="ar-SA"/>
        </w:rPr>
        <w:t>4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عاد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ش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قُرْآ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ْ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ِلَّ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قْوَمُ‌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وار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لمؤم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هربار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حْ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قَصَ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بْلَغ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نْف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تَّذَكُّ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ِتَ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زّ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ا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سود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ذکّ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ث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ك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ق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ْم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َلَّغ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إِن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َتَرِ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حَوْ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َأَسْأ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َعَل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ثَّقَل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ثَّقَل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ِتَ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ذِكْر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ه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َسْبِق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َتَهْلِك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ُعَلِّم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َإِ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ِنْ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ْ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م</w:t>
      </w:r>
      <w:r>
        <w:rPr>
          <w:rFonts w:eastAsia="Calibri" w:cs="Century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باش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ب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گا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زمن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س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خ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َزّ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ِبْ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ء‌</w:t>
      </w:r>
      <w:r>
        <w:rPr>
          <w:rFonts w:eastAsia="Calibri" w:cs="Century" w:ascii="B Lotus" w:hAnsi="B Lotus"/>
          <w:sz w:val="28"/>
          <w:rtl w:val="true"/>
          <w:lang w:bidi="ar-SA"/>
        </w:rPr>
        <w:t>» [</w:t>
      </w:r>
      <w:r>
        <w:rPr>
          <w:rFonts w:eastAsia="Calibri" w:cs="Century" w:ascii="B Lotus" w:hAnsi="B Lotus"/>
          <w:sz w:val="28"/>
          <w:lang w:bidi="ar-SA"/>
        </w:rPr>
        <w:t>4</w:t>
      </w:r>
      <w:r>
        <w:rPr>
          <w:rFonts w:eastAsia="Calibri" w:cs="Century" w:ascii="B Lotus" w:hAnsi="B Lotus"/>
          <w:sz w:val="28"/>
          <w:rtl w:val="true"/>
          <w:lang w:bidi="ar-SA"/>
        </w:rPr>
        <w:t>]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َرَّط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كِ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ء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5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مودند</w:t>
      </w:r>
      <w:r>
        <w:rPr>
          <w:rFonts w:eastAsia="Calibri" w:cs="Century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َبَار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َعَال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َنْ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قُرْ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ِبْ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َتّ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َ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ْتَا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ِل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عِب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َتّ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ْتَط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بْ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ُنْز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قُرْ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َنْز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6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ع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وگ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م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شا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کس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فهم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د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د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ض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ُ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ك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ف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ه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ع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س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رفت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ن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من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َزّ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ِبْ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ء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َرَّط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كِ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ء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ك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؟</w:t>
      </w:r>
      <w:r>
        <w:rPr>
          <w:rFonts w:eastAsia="Calibri" w:cs="Century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مس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ث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ه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ر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لوس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سوس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َسْئ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ه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ذّ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َعْل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7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«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آگ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پ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كِتَ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ذِّك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هْ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ُحَمّ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ِسُؤَالِ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ْ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8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ذ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باش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سشگ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ف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ج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ذا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د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ک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زش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ف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ئ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ق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عم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ط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ذه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ه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ش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قُرْ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ْد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نَّش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دَّر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َضَاضَة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د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گردد؟</w:t>
      </w:r>
      <w:r>
        <w:rPr>
          <w:rFonts w:eastAsia="Calibri" w:cs="Century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َبَا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َعَال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ْعَل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ِزَمَ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َمَ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ِنَا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َا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َمَ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َد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َض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إِل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ْق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9</w:t>
      </w:r>
      <w:r>
        <w:rPr>
          <w:rFonts w:eastAsia="Calibri" w:cs="Century" w:ascii="B Lotus" w:hAnsi="B Lotus"/>
          <w:sz w:val="28"/>
          <w:rtl w:val="true"/>
          <w:lang w:bidi="ar-SA"/>
        </w:rPr>
        <w:t>] [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ن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وص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ة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ؤكّ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رَّاو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ِحَد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ث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ُ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ُلُو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ت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ابِد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10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حا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ق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ض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بد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مودند</w:t>
      </w:r>
      <w:r>
        <w:rPr>
          <w:rFonts w:eastAsia="Calibri" w:cs="Century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َح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بْ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حْ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أَمْرَن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ند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مودند</w:t>
      </w:r>
      <w:r>
        <w:rPr>
          <w:rFonts w:eastAsia="Calibri" w:cs="Century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َعَلّ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ُلُوم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لِّم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ل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َحَاس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َلَام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َاتَّبَعُون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11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ث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خو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لاك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زن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فر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ُن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عْرِف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َنَاز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لِ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َد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ِوَ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َعْرِفَتِهِ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12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زند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ناخ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ان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ثق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[</w:t>
      </w:r>
      <w:r>
        <w:rPr>
          <w:rFonts w:eastAsia="Calibri" w:cs="Century" w:ascii="B Lotus" w:hAnsi="B Lotus"/>
          <w:sz w:val="28"/>
          <w:lang w:bidi="ar-SA"/>
        </w:rPr>
        <w:t>13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د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او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عاد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ف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رص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د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ت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جر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گه‌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ودمند‌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چ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‌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‌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ج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قتض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ت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entury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ف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  <w:r>
        <w:rPr>
          <w:rFonts w:eastAsia="Century" w:cs="Century" w:ascii="Century" w:hAnsi="Century"/>
          <w:sz w:val="28"/>
          <w:rtl w:val="true"/>
          <w:lang w:bidi="ar-SA"/>
        </w:rPr>
        <w:t>‌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‌ناپذ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س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پذ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گو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زر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اران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س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آ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لا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وئ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د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ن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پردا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شهائ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مد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ئ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شم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صاحب‌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و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‌سا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ئو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فت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ش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توا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خت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ه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ق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خ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تم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ح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لزد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ق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ت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ور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بارك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eastAsia="Calibri" w:cs="Century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ه‌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ش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رسا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eastAsia="Calibri" w:cs="Century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لاص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ح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ش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entury"/>
          <w:sz w:val="28"/>
          <w:sz w:val="28"/>
          <w:rtl w:val="true"/>
          <w:lang w:bidi="ar-SA"/>
        </w:rPr>
        <w:t>بود</w:t>
      </w:r>
      <w:r>
        <w:rPr>
          <w:rFonts w:eastAsia="Calibri" w:cs="Century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8"/>
          <w:lang w:bidi="ar-SA"/>
        </w:rPr>
      </w:pPr>
      <w:r>
        <w:rPr>
          <w:rFonts w:eastAsia="Calibri" w:cs="Century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ط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ف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ُمهلَ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َّ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َّ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ض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َّ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أ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ضض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َضُّ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َّرِ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entury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1:00:00Z</dcterms:created>
  <dc:creator>momeni</dc:creator>
  <dc:description/>
  <dc:language>en-US</dc:language>
  <cp:lastModifiedBy>momeni</cp:lastModifiedBy>
  <dcterms:modified xsi:type="dcterms:W3CDTF">2013-06-02T11:00:00Z</dcterms:modified>
  <cp:revision>2</cp:revision>
  <dc:subject/>
  <dc:title/>
</cp:coreProperties>
</file>