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28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عنایات</w:t>
      </w:r>
      <w:r>
        <w:rPr>
          <w:rFonts w:ascii="B Zar" w:hAnsi="B Zar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امام</w:t>
      </w:r>
      <w:r>
        <w:rPr>
          <w:rFonts w:ascii="B Zar" w:hAnsi="B Zar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زمان</w:t>
      </w:r>
      <w:r>
        <w:rPr>
          <w:rFonts w:ascii="B Zar" w:hAnsi="B Zar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علیه‌السلام</w:t>
      </w:r>
      <w:r>
        <w:rPr>
          <w:rFonts w:ascii="B Zar" w:hAnsi="B Zar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وظائف</w:t>
      </w:r>
      <w:r>
        <w:rPr>
          <w:rFonts w:ascii="B Zar" w:hAnsi="B Zar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مبلغا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sz w:val="28"/>
        </w:rPr>
      </w:pPr>
      <w:r>
        <w:rPr>
          <w:rFonts w:ascii="Times New Roman" w:hAnsi="Times New Roman" w:eastAsia="Calibri" w:cs="Times New Roman"/>
          <w:sz w:val="28"/>
          <w:sz w:val="28"/>
          <w:rtl w:val="true"/>
        </w:rPr>
        <w:t>مبلغان، شماره</w:t>
      </w:r>
      <w:r>
        <w:rPr>
          <w:rFonts w:eastAsia="Calibri" w:cs="Times New Roman" w:ascii="Times New Roman" w:hAnsi="Times New Roman"/>
          <w:sz w:val="28"/>
        </w:rPr>
        <w:t>70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8"/>
          <w:lang w:bidi="ar-SA"/>
        </w:rPr>
      </w:pPr>
      <w:r>
        <w:rPr>
          <w:rFonts w:ascii="Times New Roman" w:hAnsi="Times New Roman" w:eastAsia="Calibri" w:cs="Times New Roman"/>
          <w:sz w:val="28"/>
          <w:sz w:val="28"/>
          <w:rtl w:val="true"/>
          <w:lang w:bidi="ar-SA"/>
        </w:rPr>
        <w:t>پاک</w:t>
      </w:r>
      <w:r>
        <w:rPr>
          <w:rFonts w:ascii="Times New Roman" w:hAnsi="Times New Roman" w:eastAsia="Calibri" w:cs="Times New Roman"/>
          <w:sz w:val="28"/>
          <w:sz w:val="28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8"/>
          <w:sz w:val="28"/>
          <w:rtl w:val="true"/>
          <w:lang w:bidi="ar-SA"/>
        </w:rPr>
        <w:t>ن</w:t>
      </w:r>
      <w:r>
        <w:rPr>
          <w:rFonts w:ascii="Times New Roman" w:hAnsi="Times New Roman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8"/>
          <w:sz w:val="28"/>
          <w:rtl w:val="true"/>
          <w:lang w:bidi="ar-SA"/>
        </w:rPr>
        <w:t>ا</w:t>
      </w:r>
      <w:r>
        <w:rPr>
          <w:rFonts w:ascii="Times New Roman" w:hAnsi="Times New Roman" w:eastAsia="Calibri" w:cs="Times New Roman"/>
          <w:sz w:val="28"/>
          <w:sz w:val="28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8"/>
          <w:sz w:val="28"/>
          <w:rtl w:val="true"/>
          <w:lang w:bidi="ar-SA"/>
        </w:rPr>
        <w:t>عبدالکر</w:t>
      </w:r>
      <w:r>
        <w:rPr>
          <w:rFonts w:ascii="Times New Roman" w:hAnsi="Times New Roman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8"/>
          <w:sz w:val="28"/>
          <w:rtl w:val="true"/>
          <w:lang w:bidi="ar-SA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َثَ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نُّبُو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ینْتَفِع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تَضِیئ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نُو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ای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یبَ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ْتِفَا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شَّمْ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لَّل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حَاب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ْق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یب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ئِم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ُلَم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َاع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َالّ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َّابّ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ِین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حُجَج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نْقِ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ضُعَف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بَا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بَاك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بْلِی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رَدَ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خَاخ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وَاصِ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ق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َد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ْتَد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ِ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ِنَّ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ْسِك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زِم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ُو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ُعَف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ِی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ْسِك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احِ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فِین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كَّان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ولَئ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فْضَل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لّ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ی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ش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ل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ض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28"/>
          <w:sz w:val="28"/>
          <w:rtl w:val="true"/>
          <w:lang w:bidi="ar-SA"/>
        </w:rPr>
        <w:t>كلام حیاتبخش امام زمان علیه السلا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ك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‌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ئ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ا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ض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لَ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عَار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یرِ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سَاوِق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اِنْكَارِن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قَامَ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ُجّ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سَن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بخ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دستگیری از یك مبلغ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خ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یض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ْمَ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ِی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تُلْقَ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] 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ا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28"/>
          <w:sz w:val="28"/>
          <w:rtl w:val="true"/>
          <w:lang w:bidi="ar-SA"/>
        </w:rPr>
        <w:t>وظائف مبلغان در مقابل امام زمان علیه السلا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د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فع موانع ارتباط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ِیز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حِیط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و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لْو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َالُ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َجِیع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كْوَ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ز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‌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ع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م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م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ئكة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ر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دا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ك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لَّه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ْزُقْ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وْفِی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اع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ع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عْصِیةِ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ناختن جایگاه خو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ب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ی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هْمِل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مُرَاعَات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اس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ذِكْر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نَز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ك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أْوَ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ْطَلَمَك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عْدَ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چ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د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د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هنا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[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أَب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م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سْرَتِ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اون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لحظه شماری برای عصر ظهو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ْلَ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صْرَت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عَدّ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َدَّت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الِص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ز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ْلَ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دْرَك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ام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َّاهِر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ْلَام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اهِر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بْدُ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تَصَرِّ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ْر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هْ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ْجُ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هَاد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َ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َوْز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دَ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ْلَ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دْرَكَ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و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ُهُور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تَوَسّ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آبَائ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اهِر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َا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سْأَل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صَل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َمَّ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َمَّ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ْع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رّ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ُهُور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جْع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ام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أَبْلُغ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اعَت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رَاد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شْ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ْدَائ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ُؤَادِ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خ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ج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ر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ع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نا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و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قا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ینان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ِیز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لْ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ر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سْم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سِیس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جْوَ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ی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جَدِّ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بِیح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ش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ام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هْ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قْ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ع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نُق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ز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َد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گ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ائ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دْرَك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ئ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حَمَّ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صَرْت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لْمُقَارِ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سَیف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ن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ی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رْغَ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وْلَ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رِیمَ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عِز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إِسْلَا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ذِ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ِفَا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لَ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جا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جا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ائ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28"/>
          <w:sz w:val="28"/>
          <w:rtl w:val="true"/>
          <w:lang w:bidi="ar-SA"/>
        </w:rPr>
        <w:t>پی‌نوشـــــــ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ل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حتجا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ر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ن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4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جا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9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ائ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رج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ب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ائ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3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2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تاح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4:35:00Z</dcterms:created>
  <dc:creator>momeni</dc:creator>
  <dc:description/>
  <cp:keywords/>
  <dc:language>en-US</dc:language>
  <cp:lastModifiedBy>momeni</cp:lastModifiedBy>
  <dcterms:modified xsi:type="dcterms:W3CDTF">2013-06-08T06:09:00Z</dcterms:modified>
  <cp:revision>3</cp:revision>
  <dc:subject/>
  <dc:title/>
</cp:coreProperties>
</file>